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lang w:val="en-US"/>
        </w:rPr>
      </w:pPr>
      <w:r>
        <w:rPr>
          <w:rFonts w:cs="Verdana" w:ascii="Verdana" w:hAnsi="Verdana"/>
          <w:color w:val="000000"/>
          <w:lang w:val="en-US"/>
        </w:rPr>
        <w:t>Chrysler Code Retrieval</w:t>
      </w:r>
    </w:p>
    <w:p>
      <w:pPr>
        <w:pStyle w:val="Heading3"/>
        <w:jc w:val="center"/>
        <w:rPr>
          <w:rFonts w:ascii="Verdana" w:hAnsi="Verdana" w:cs="Verdana"/>
          <w:lang w:val="en-US"/>
        </w:rPr>
      </w:pPr>
      <w:r>
        <w:rPr>
          <w:rFonts w:cs="Verdana" w:ascii="Verdana" w:hAnsi="Verdana"/>
          <w:color w:val="000000"/>
          <w:lang w:val="en-US"/>
        </w:rPr>
        <w:t xml:space="preserve">Accessing Trouble Codes </w:t>
        <w:br/>
        <w:t>96 &amp; later are OBD2 &amp; requires an OBD2 scanner.</w:t>
      </w:r>
    </w:p>
    <w:p>
      <w:pPr>
        <w:pStyle w:val="NormalWeb"/>
        <w:ind w:left="720" w:right="720" w:hanging="0"/>
        <w:rPr/>
      </w:pPr>
      <w:r>
        <w:rPr>
          <w:rFonts w:cs="Verdana" w:ascii="Verdana" w:hAnsi="Verdana"/>
          <w:sz w:val="20"/>
          <w:szCs w:val="20"/>
          <w:lang w:val="en-US"/>
        </w:rPr>
        <w:t xml:space="preserve">Code retrieval can be accessed by the ignition key or by a diagnostic readout box(DRB).To obtain the codes using the key method,set the park brake,and put the vehicle in Park/neutral. </w:t>
        <w:br/>
      </w:r>
      <w:r>
        <w:rPr>
          <w:rFonts w:cs="Verdana" w:ascii="Verdana" w:hAnsi="Verdana"/>
          <w:color w:val="0000CC"/>
          <w:sz w:val="20"/>
          <w:szCs w:val="20"/>
          <w:lang w:val="en-US"/>
        </w:rPr>
        <w:t>Some 95 and later OBDII vehicles, you may be able to retrieve OBDII codes with this procedure, if equipped with digital dash.</w:t>
      </w:r>
      <w:r>
        <w:rPr>
          <w:rFonts w:cs="Verdana" w:ascii="Verdana" w:hAnsi="Verdana"/>
          <w:sz w:val="20"/>
          <w:szCs w:val="20"/>
          <w:lang w:val="en-US"/>
        </w:rPr>
        <w:t xml:space="preserve"> </w:t>
      </w:r>
    </w:p>
    <w:p>
      <w:pPr>
        <w:pStyle w:val="Normal"/>
        <w:numPr>
          <w:ilvl w:val="0"/>
          <w:numId w:val="4"/>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urn the ignition key ON,OFF,ON,OFF,and finally ON again(ENGINE NOT RUNNING) </w:t>
      </w:r>
    </w:p>
    <w:p>
      <w:pPr>
        <w:pStyle w:val="Normal"/>
        <w:numPr>
          <w:ilvl w:val="0"/>
          <w:numId w:val="4"/>
        </w:numPr>
        <w:spacing w:before="0" w:after="0"/>
        <w:ind w:left="1440" w:right="720" w:hanging="360"/>
        <w:rPr/>
      </w:pPr>
      <w:r>
        <w:rPr>
          <w:rFonts w:cs="Verdana" w:ascii="Verdana" w:hAnsi="Verdana"/>
          <w:sz w:val="20"/>
          <w:szCs w:val="20"/>
          <w:lang w:val="en-US"/>
        </w:rPr>
        <w:t>The codes will start to flash on the</w:t>
      </w:r>
      <w:r>
        <w:rPr>
          <w:rFonts w:cs="Verdana" w:ascii="Verdana" w:hAnsi="Verdana"/>
          <w:color w:val="FF6633"/>
          <w:sz w:val="20"/>
          <w:szCs w:val="20"/>
          <w:lang w:val="en-US"/>
        </w:rPr>
        <w:t xml:space="preserve"> POWER LOSS</w:t>
      </w:r>
      <w:r>
        <w:rPr>
          <w:rFonts w:cs="Verdana" w:ascii="Verdana" w:hAnsi="Verdana"/>
          <w:sz w:val="20"/>
          <w:szCs w:val="20"/>
          <w:lang w:val="en-US"/>
        </w:rPr>
        <w:t xml:space="preserve"> or </w:t>
      </w:r>
      <w:r>
        <w:rPr>
          <w:rFonts w:cs="Verdana" w:ascii="Verdana" w:hAnsi="Verdana"/>
          <w:color w:val="FF6633"/>
          <w:sz w:val="20"/>
          <w:szCs w:val="20"/>
          <w:lang w:val="en-US"/>
        </w:rPr>
        <w:t>CHECK ENGINE</w:t>
      </w:r>
      <w:r>
        <w:rPr>
          <w:rFonts w:cs="Verdana" w:ascii="Verdana" w:hAnsi="Verdana"/>
          <w:sz w:val="20"/>
          <w:szCs w:val="20"/>
          <w:lang w:val="en-US"/>
        </w:rPr>
        <w:t xml:space="preserve"> light. </w:t>
      </w:r>
    </w:p>
    <w:p>
      <w:pPr>
        <w:pStyle w:val="Normal"/>
        <w:numPr>
          <w:ilvl w:val="0"/>
          <w:numId w:val="4"/>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FLASH,pause,FLASH,FLASH=code 12 </w:t>
      </w:r>
    </w:p>
    <w:p>
      <w:pPr>
        <w:pStyle w:val="Heading3"/>
        <w:jc w:val="center"/>
        <w:rPr>
          <w:rFonts w:ascii="Verdana" w:hAnsi="Verdana" w:cs="Verdana"/>
          <w:lang w:val="en-US"/>
        </w:rPr>
      </w:pPr>
      <w:r>
        <w:rPr>
          <w:rFonts w:cs="Verdana" w:ascii="Verdana" w:hAnsi="Verdana"/>
          <w:color w:val="000000"/>
          <w:lang w:val="en-US"/>
        </w:rPr>
        <w:t>Clearing Trouble Codes</w:t>
      </w:r>
    </w:p>
    <w:p>
      <w:pPr>
        <w:pStyle w:val="NormalWeb"/>
        <w:ind w:left="720" w:right="720" w:hanging="0"/>
        <w:rPr>
          <w:rFonts w:ascii="Verdana" w:hAnsi="Verdana" w:cs="Verdana"/>
          <w:sz w:val="20"/>
          <w:szCs w:val="20"/>
          <w:lang w:val="en-US"/>
        </w:rPr>
      </w:pPr>
      <w:r>
        <w:rPr>
          <w:rFonts w:cs="Verdana" w:ascii="Verdana" w:hAnsi="Verdana"/>
          <w:sz w:val="20"/>
          <w:szCs w:val="20"/>
          <w:lang w:val="en-US"/>
        </w:rPr>
        <w:t>Diagnostic trouble codes may be cleared by disconnecting the battery ground cable for at least 20 seconds.</w:t>
        <w:br/>
        <w:t>OBD2 vehicles require a scanner to clear the trouble codes.</w:t>
      </w:r>
    </w:p>
    <w:p>
      <w:pPr>
        <w:pStyle w:val="Heading2"/>
        <w:jc w:val="center"/>
        <w:rPr>
          <w:rFonts w:ascii="Verdana" w:hAnsi="Verdana" w:cs="Verdana"/>
          <w:lang w:val="en-US"/>
        </w:rPr>
      </w:pPr>
      <w:r>
        <w:rPr>
          <w:rFonts w:cs="Verdana" w:ascii="Verdana" w:hAnsi="Verdana"/>
          <w:lang w:val="en-US"/>
        </w:rPr>
        <w:t>Diagnostic Codes</w:t>
      </w:r>
    </w:p>
    <w:p>
      <w:pPr>
        <w:pStyle w:val="Heading2"/>
        <w:jc w:val="center"/>
        <w:rPr/>
      </w:pPr>
      <w:r>
        <w:rPr/>
        <w:t>Chrysler</w:t>
      </w:r>
    </w:p>
    <w:tbl>
      <w:tblPr>
        <w:tblW w:w="2500" w:type="pct"/>
        <w:jc w:val="center"/>
        <w:tblInd w:w="0" w:type="dxa"/>
        <w:tblLayout w:type="fixed"/>
        <w:tblCellMar>
          <w:top w:w="90" w:type="dxa"/>
          <w:left w:w="90" w:type="dxa"/>
          <w:bottom w:w="90" w:type="dxa"/>
          <w:right w:w="90" w:type="dxa"/>
        </w:tblCellMar>
      </w:tblPr>
      <w:tblGrid>
        <w:gridCol w:w="1292"/>
        <w:gridCol w:w="2960"/>
      </w:tblGrid>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4–88</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2">
              <w:r>
                <w:rPr>
                  <w:rStyle w:val="InternetLink"/>
                  <w:rFonts w:cs="Verdana" w:ascii="Verdana" w:hAnsi="Verdana"/>
                  <w:sz w:val="20"/>
                  <w:szCs w:val="20"/>
                  <w:lang w:val="en-US"/>
                </w:rPr>
                <w:t>2.0L</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4-95</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3">
              <w:r>
                <w:rPr>
                  <w:rStyle w:val="InternetLink"/>
                  <w:rFonts w:cs="Verdana" w:ascii="Verdana" w:hAnsi="Verdana"/>
                  <w:sz w:val="20"/>
                  <w:szCs w:val="20"/>
                  <w:lang w:val="en-US"/>
                </w:rPr>
                <w:t>TBI</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5–95</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4">
              <w:r>
                <w:rPr>
                  <w:rStyle w:val="InternetLink"/>
                  <w:rFonts w:cs="Verdana" w:ascii="Verdana" w:hAnsi="Verdana"/>
                  <w:sz w:val="20"/>
                  <w:szCs w:val="20"/>
                  <w:lang w:val="en-US"/>
                </w:rPr>
                <w:t xml:space="preserve">2.2L, 2.5L/L4 Turbo &amp; </w:t>
              </w:r>
              <w:r>
                <w:rPr>
                  <w:rStyle w:val="InternetLink"/>
                  <w:rFonts w:cs="Verdana" w:ascii="Verdana" w:hAnsi="Verdana"/>
                  <w:color w:val="0000FF"/>
                  <w:sz w:val="20"/>
                  <w:szCs w:val="20"/>
                  <w:u w:val="single"/>
                  <w:lang w:val="en-US"/>
                </w:rPr>
                <w:br/>
              </w:r>
              <w:r>
                <w:rPr>
                  <w:rStyle w:val="InternetLink"/>
                  <w:rFonts w:cs="Verdana" w:ascii="Verdana" w:hAnsi="Verdana"/>
                  <w:sz w:val="20"/>
                  <w:szCs w:val="20"/>
                  <w:lang w:val="en-US"/>
                </w:rPr>
                <w:t>2.5L/L4 Flexible Fuel Engines</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7-89</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5">
              <w:r>
                <w:rPr>
                  <w:rStyle w:val="InternetLink"/>
                  <w:rFonts w:cs="Verdana" w:ascii="Verdana" w:hAnsi="Verdana"/>
                  <w:sz w:val="20"/>
                  <w:szCs w:val="20"/>
                  <w:lang w:val="en-US"/>
                </w:rPr>
                <w:t>Lt Truck</w:t>
              </w:r>
            </w:hyperlink>
          </w:p>
        </w:tc>
      </w:tr>
      <w:tr>
        <w:trPr>
          <w:trHeight w:val="195" w:hRule="atLeast"/>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7-95</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2"/>
              <w:spacing w:before="280" w:after="0"/>
              <w:rPr>
                <w:rFonts w:ascii="Verdana" w:hAnsi="Verdana" w:cs="Verdana"/>
                <w:sz w:val="20"/>
                <w:szCs w:val="20"/>
                <w:lang w:val="en-US"/>
              </w:rPr>
            </w:pPr>
            <w:hyperlink r:id="rId6">
              <w:r>
                <w:rPr>
                  <w:rStyle w:val="InternetLink"/>
                  <w:rFonts w:cs="Verdana" w:ascii="Verdana" w:hAnsi="Verdana"/>
                  <w:sz w:val="20"/>
                  <w:szCs w:val="20"/>
                  <w:lang w:val="en-US"/>
                </w:rPr>
                <w:t>MPFI Lt Duty Trucks &amp; Vans</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8</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7">
              <w:r>
                <w:rPr>
                  <w:rStyle w:val="InternetLink"/>
                  <w:rFonts w:cs="Verdana" w:ascii="Verdana" w:hAnsi="Verdana"/>
                  <w:sz w:val="20"/>
                  <w:szCs w:val="20"/>
                  <w:lang w:val="en-US"/>
                </w:rPr>
                <w:t>1.5L Colt Code Retreival</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 xml:space="preserve">88–95 </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8">
              <w:r>
                <w:rPr>
                  <w:rStyle w:val="InternetLink"/>
                  <w:rFonts w:cs="Verdana" w:ascii="Verdana" w:hAnsi="Verdana"/>
                  <w:sz w:val="20"/>
                  <w:szCs w:val="20"/>
                  <w:lang w:val="en-US"/>
                </w:rPr>
                <w:t>3.0L (Exc. Monaco, Premier &amp; Stealth),</w:t>
              </w:r>
              <w:r>
                <w:rPr>
                  <w:rStyle w:val="InternetLink"/>
                  <w:rFonts w:cs="Verdana" w:ascii="Verdana" w:hAnsi="Verdana"/>
                  <w:color w:val="0000FF"/>
                  <w:sz w:val="20"/>
                  <w:szCs w:val="20"/>
                  <w:u w:val="single"/>
                  <w:lang w:val="en-US"/>
                </w:rPr>
                <w:br/>
              </w:r>
              <w:r>
                <w:rPr>
                  <w:rStyle w:val="InternetLink"/>
                  <w:rFonts w:cs="Verdana" w:ascii="Verdana" w:hAnsi="Verdana"/>
                  <w:sz w:val="20"/>
                  <w:szCs w:val="20"/>
                  <w:lang w:val="en-US"/>
                </w:rPr>
                <w:t>3.3L, 3.5L &amp; 3.8L Engines</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9–90</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9">
              <w:r>
                <w:rPr>
                  <w:rStyle w:val="InternetLink"/>
                  <w:rFonts w:cs="Verdana" w:ascii="Verdana" w:hAnsi="Verdana"/>
                  <w:sz w:val="20"/>
                  <w:szCs w:val="20"/>
                  <w:lang w:val="en-US"/>
                </w:rPr>
                <w:t>3.0L Monaco &amp; Eagle Premier</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9–95</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0">
              <w:r>
                <w:rPr>
                  <w:rStyle w:val="InternetLink"/>
                  <w:rFonts w:cs="Verdana" w:ascii="Verdana" w:hAnsi="Verdana"/>
                  <w:sz w:val="20"/>
                  <w:szCs w:val="20"/>
                  <w:lang w:val="en-US"/>
                </w:rPr>
                <w:t>1.5L, 1.6L, 1.8L, 2.4L (VIN G)</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9-95</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1">
              <w:r>
                <w:rPr>
                  <w:rStyle w:val="InternetLink"/>
                  <w:rFonts w:cs="Verdana" w:ascii="Verdana" w:hAnsi="Verdana"/>
                  <w:sz w:val="20"/>
                  <w:szCs w:val="20"/>
                  <w:lang w:val="en-US"/>
                </w:rPr>
                <w:t>Jeep</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 xml:space="preserve">89–94 </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2">
              <w:r>
                <w:rPr>
                  <w:rStyle w:val="InternetLink"/>
                  <w:rFonts w:cs="Verdana" w:ascii="Verdana" w:hAnsi="Verdana"/>
                  <w:sz w:val="20"/>
                  <w:szCs w:val="20"/>
                  <w:lang w:val="en-US"/>
                </w:rPr>
                <w:t>2.0L</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1–92</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3">
              <w:r>
                <w:rPr>
                  <w:rStyle w:val="InternetLink"/>
                  <w:rFonts w:cs="Verdana" w:ascii="Verdana" w:hAnsi="Verdana"/>
                  <w:sz w:val="20"/>
                  <w:szCs w:val="20"/>
                  <w:lang w:val="en-US"/>
                </w:rPr>
                <w:t>3.0L Monaco &amp; Eagle Premier</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9-93</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4">
              <w:r>
                <w:rPr>
                  <w:rStyle w:val="InternetLink"/>
                  <w:rFonts w:cs="Verdana" w:ascii="Verdana" w:hAnsi="Verdana"/>
                  <w:sz w:val="20"/>
                  <w:szCs w:val="20"/>
                  <w:lang w:val="en-US"/>
                </w:rPr>
                <w:t>1.5L Colt Code Retrieval</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1–95</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5">
              <w:r>
                <w:rPr>
                  <w:rStyle w:val="InternetLink"/>
                  <w:rFonts w:cs="Verdana" w:ascii="Verdana" w:hAnsi="Verdana"/>
                  <w:sz w:val="20"/>
                  <w:szCs w:val="20"/>
                  <w:lang w:val="en-US"/>
                </w:rPr>
                <w:t>3.0L Stealth</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5</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6">
              <w:r>
                <w:rPr>
                  <w:rStyle w:val="InternetLink"/>
                  <w:rFonts w:cs="Verdana" w:ascii="Verdana" w:hAnsi="Verdana"/>
                  <w:sz w:val="20"/>
                  <w:szCs w:val="20"/>
                  <w:lang w:val="en-US"/>
                </w:rPr>
                <w:t>2.4L (VIN X)</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5</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7">
              <w:r>
                <w:rPr>
                  <w:rStyle w:val="InternetLink"/>
                  <w:rFonts w:cs="Verdana" w:ascii="Verdana" w:hAnsi="Verdana"/>
                  <w:sz w:val="20"/>
                  <w:szCs w:val="20"/>
                  <w:lang w:val="en-US"/>
                </w:rPr>
                <w:t>2.5L w/SFI</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5–96</w:t>
            </w:r>
            <w:r>
              <w:rPr>
                <w:rFonts w:cs="Verdana" w:ascii="Verdana" w:hAnsi="Verdana"/>
                <w:sz w:val="20"/>
                <w:szCs w:val="20"/>
                <w:lang w:val="en-US"/>
              </w:rPr>
              <w:t xml:space="preserve"> </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8">
              <w:r>
                <w:rPr>
                  <w:rStyle w:val="InternetLink"/>
                  <w:rFonts w:cs="Verdana" w:ascii="Verdana" w:hAnsi="Verdana"/>
                  <w:sz w:val="20"/>
                  <w:szCs w:val="20"/>
                  <w:lang w:val="en-US"/>
                </w:rPr>
                <w:t>1.5L, 1.8L, 2.4L (VIN B) &amp; 3.0L W/OBD II</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5–98</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19">
              <w:r>
                <w:rPr>
                  <w:rStyle w:val="InternetLink"/>
                  <w:rFonts w:cs="Verdana" w:ascii="Verdana" w:hAnsi="Verdana"/>
                  <w:sz w:val="20"/>
                  <w:szCs w:val="20"/>
                  <w:lang w:val="en-US"/>
                </w:rPr>
                <w:t>2.0L Turbo</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5–98</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20">
              <w:r>
                <w:rPr>
                  <w:rStyle w:val="InternetLink"/>
                  <w:rFonts w:cs="Verdana" w:ascii="Verdana" w:hAnsi="Verdana"/>
                  <w:sz w:val="20"/>
                  <w:szCs w:val="20"/>
                  <w:lang w:val="en-US"/>
                </w:rPr>
                <w:t>2.0L Non-Turbo, 2.4L (VIN X), 2.5L/V6, 2.7L, 3.2L, 3.3L &amp; 3.5L w/OBD II</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5–98</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21">
              <w:r>
                <w:rPr>
                  <w:rStyle w:val="InternetLink"/>
                  <w:rFonts w:cs="Verdana" w:ascii="Verdana" w:hAnsi="Verdana"/>
                  <w:sz w:val="20"/>
                  <w:szCs w:val="20"/>
                  <w:lang w:val="en-US"/>
                </w:rPr>
                <w:t>Lt Duty Truck, Van &amp; Jeep</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9–01</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22">
              <w:r>
                <w:rPr>
                  <w:rStyle w:val="InternetLink"/>
                  <w:rFonts w:cs="Verdana" w:ascii="Verdana" w:hAnsi="Verdana"/>
                  <w:sz w:val="20"/>
                  <w:szCs w:val="20"/>
                  <w:lang w:val="en-US"/>
                </w:rPr>
                <w:t>Exc. Avenger &amp; Sebring Coupe</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00</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23">
              <w:r>
                <w:rPr>
                  <w:rStyle w:val="InternetLink"/>
                  <w:rFonts w:cs="Verdana" w:ascii="Verdana" w:hAnsi="Verdana"/>
                  <w:sz w:val="20"/>
                  <w:szCs w:val="20"/>
                  <w:lang w:val="en-US"/>
                </w:rPr>
                <w:t>Avenger &amp; Sebring Coupe</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9–01</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24">
              <w:r>
                <w:rPr>
                  <w:rStyle w:val="InternetLink"/>
                  <w:rFonts w:cs="Verdana" w:ascii="Verdana" w:hAnsi="Verdana"/>
                  <w:sz w:val="20"/>
                  <w:szCs w:val="20"/>
                  <w:lang w:val="en-US"/>
                </w:rPr>
                <w:t>Light Duty Truck, Van &amp; Jeep</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6-01</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25">
              <w:r>
                <w:rPr>
                  <w:rStyle w:val="InternetLink"/>
                  <w:rFonts w:cs="Verdana" w:ascii="Verdana" w:hAnsi="Verdana"/>
                  <w:sz w:val="20"/>
                  <w:szCs w:val="20"/>
                  <w:lang w:val="en-US"/>
                </w:rPr>
                <w:t>Chrysler generic.</w:t>
              </w:r>
            </w:hyperlink>
          </w:p>
        </w:tc>
      </w:tr>
      <w:tr>
        <w:trPr>
          <w:trHeight w:val="510" w:hRule="atLeast"/>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26">
              <w:r>
                <w:rPr>
                  <w:rStyle w:val="InternetLink"/>
                  <w:rFonts w:cs="Verdana" w:ascii="Verdana" w:hAnsi="Verdana"/>
                  <w:sz w:val="20"/>
                  <w:szCs w:val="20"/>
                  <w:lang w:val="en-US"/>
                </w:rPr>
                <w:t>Jeep</w:t>
              </w:r>
            </w:hyperlink>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hyperlink r:id="rId27">
              <w:r>
                <w:rPr>
                  <w:rStyle w:val="InternetLink"/>
                  <w:rFonts w:cs="Verdana" w:ascii="Verdana" w:hAnsi="Verdana"/>
                  <w:sz w:val="20"/>
                  <w:szCs w:val="20"/>
                  <w:lang w:val="en-US"/>
                </w:rPr>
                <w:t>Ram Raider &amp; Ram 50</w:t>
              </w:r>
            </w:hyperlink>
          </w:p>
        </w:tc>
      </w:tr>
    </w:tbl>
    <w:p>
      <w:pPr>
        <w:pStyle w:val="Heading2"/>
        <w:jc w:val="center"/>
        <w:rPr>
          <w:rFonts w:ascii="Verdana" w:hAnsi="Verdana" w:cs="Verdana"/>
          <w:lang w:val="en-US"/>
        </w:rPr>
      </w:pPr>
      <w:r>
        <w:rPr>
          <w:rFonts w:cs="Verdana" w:ascii="Verdana" w:hAnsi="Verdana"/>
          <w:lang w:val="en-US"/>
        </w:rPr>
        <w:t> </w:t>
      </w:r>
    </w:p>
    <w:p>
      <w:pPr>
        <w:pStyle w:val="Heading2"/>
        <w:jc w:val="center"/>
        <w:rPr>
          <w:rFonts w:ascii="Verdana" w:hAnsi="Verdana" w:cs="Verdana"/>
          <w:lang w:val="en-US"/>
        </w:rPr>
      </w:pPr>
      <w:r>
        <w:rPr>
          <w:rFonts w:cs="Verdana" w:ascii="Verdana" w:hAnsi="Verdana"/>
          <w:lang w:val="en-US"/>
        </w:rPr>
        <w:t>96–01</w:t>
      </w:r>
    </w:p>
    <w:p>
      <w:pPr>
        <w:pStyle w:val="NormalWeb"/>
        <w:spacing w:before="0" w:after="0"/>
        <w:rPr/>
      </w:pPr>
      <w:r>
        <w:rPr/>
        <w:t> </w:t>
      </w:r>
    </w:p>
    <w:tbl>
      <w:tblPr>
        <w:tblW w:w="2300" w:type="pct"/>
        <w:jc w:val="center"/>
        <w:tblInd w:w="0" w:type="dxa"/>
        <w:tblLayout w:type="fixed"/>
        <w:tblCellMar>
          <w:top w:w="90" w:type="dxa"/>
          <w:left w:w="90" w:type="dxa"/>
          <w:bottom w:w="90" w:type="dxa"/>
          <w:right w:w="90" w:type="dxa"/>
        </w:tblCellMar>
      </w:tblPr>
      <w:tblGrid>
        <w:gridCol w:w="940"/>
        <w:gridCol w:w="2971"/>
      </w:tblGrid>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Sensor Voltage Low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Sensor Voltage High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Voltage Too Low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Voltage Too High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1</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edal Position Sensor Signal Volts Do Not Agree w/Idle Validation Signal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edal Position Sensor Signal Voltage Too Low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edal Position Sensor Signal Voltage Too High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5</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Is Cold Too Long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8</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ecreased Engine Performance Due To High Injection Pump Fuel Temperatur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7</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ter In Fuel Sensor Voltage Too Low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81</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Failur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15</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Control Circuit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16</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Timing Failur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17</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ecreased Engine Performance Due To Engine Overheating Condi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19</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mshaft Position Sensor Overspeed Signal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22</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Validation Signals Both Low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23</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Validation Signals Both High (Above 5 Volts)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30</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fer pump Circuit Out Of Rang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32</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hut-Off Voltage Too High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34</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urbo Boost Limit Exceede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36</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Too High Too Long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37</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Too Low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38</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Too High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51</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Mechanical Failure Fuel Valve Feedback Circuit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53</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Fuel Valve Open Circuit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54</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Fuel Valve Current Too High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ultiple Cylinder Misfir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1</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1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2</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2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3</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3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4</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4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5</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5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6</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9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10</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6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0</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RPM Signal To PCM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36</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shaft Position Sensor Signal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1</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mshaft Position Sensor Signal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70</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Speed/Position Sensor Signal Lost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80</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Heater Relay No. 1 Control Circuit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81</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it To Start Lamp Inoperativ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82</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Heater Relay No. 2 Control Circuit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87</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shaft Position Sensor Supply Voltage Too Low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88</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shaft Position Sensor Supply Voltage Too High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0</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haust Gas Recirculation (EGR) Flow Malfuncti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60</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Unit No Change Over Miles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62</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Sending unit Volts Too Low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63</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Sending unit Volts Too High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Vehicle Speed Sensor Signal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22</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il Pressure Voltage Too Low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23</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il Pressure Voltage Too High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24</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il Pressure Too Low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45</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Relay Circuit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62</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Voltage Too Low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63</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Voltage Too Low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1</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Internal Controller Failur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22</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ternator Field Improper Switching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2</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 Temp Sensor Voltage Too Low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3</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 Temp Sensor Voltage Too High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20</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Output Speed Sensor RPM Above 15 M.P.H.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3</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olenoid/Trans Relay Circuits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8</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ernor Pressure Sol/Control Trans Relay Circuits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1</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D Switch Pressed (Lo) For More Than 5 Minutes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3</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 3–4 Shift Sol/Trans Relay Circuits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3</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elect Signal Invalid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4</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Battery Voltage Out Of Rang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5</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Controller Always On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6</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edal Position Sensor Supply Voltage Too High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7</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Controller Supply Voltage Low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1</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Temperature Rise Seen From Intake Air Heaters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5</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edal Position Sensor Supply Voltage Too Low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88</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uto Shutdown (ASD) Relay Control Circuit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89</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Auto Shutdown (ASD) Relay Output Voltage At PCM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75</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ux. 5 Volt Output Too High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8</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ux. 5 Volt Output Too Low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2</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Sensor Voltage Too High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3</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Sensor Voltage Too Low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4</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Voltage Too High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5</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olenoid Circuits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7</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witch Always Low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2</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Voltage Too Low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3</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Power Relay Or Speed Control 12 Volt Driver Circuit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8</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nal Fuel Injection Pump Controller Failur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9</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ommunication Between ECM &amp; Injection Pump Modul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0</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CKP Sensor Does Not Agree With ECM CKP Sensor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1</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Controller Calibration Failur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3</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TC Detected In ECM Or PCM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4</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CD Messages Received From ECM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8</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CD Messages Received From PCM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40</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Or OD Solenoid Performanc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56</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ernor Pressure Not Equal To Target At 15–20 PSI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57</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ernor Pressure Above 3 PSI When Request Is 0 PSI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2</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ernor Pressure Sensor Offset Improper Voltage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3</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ernor Pressure Sensor Voltage Too High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4</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ernor Pressure Sensor Voltage Too Low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5</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 12 Volt Supply Relay Control Circuit </w:t>
            </w:r>
          </w:p>
        </w:tc>
      </w:tr>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899</w:t>
            </w:r>
            <w:r>
              <w:rPr>
                <w:rFonts w:cs="Verdana" w:ascii="Verdana" w:hAnsi="Verdana"/>
                <w:sz w:val="20"/>
                <w:szCs w:val="20"/>
                <w:lang w:val="en-US"/>
              </w:rPr>
              <w:t xml:space="preserve"> </w:t>
            </w:r>
          </w:p>
        </w:tc>
        <w:tc>
          <w:tcPr>
            <w:tcW w:w="2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NP Switch Failure </w:t>
            </w:r>
          </w:p>
        </w:tc>
      </w:tr>
    </w:tbl>
    <w:p>
      <w:pPr>
        <w:pStyle w:val="Heading1"/>
        <w:jc w:val="center"/>
        <w:rPr/>
      </w:pPr>
      <w:r>
        <w:rPr/>
        <w:t>84–88 2.0L Engine</w:t>
      </w:r>
    </w:p>
    <w:tbl>
      <w:tblPr>
        <w:tblW w:w="1650" w:type="pct"/>
        <w:jc w:val="center"/>
        <w:tblInd w:w="0" w:type="dxa"/>
        <w:tblLayout w:type="fixed"/>
        <w:tblCellMar>
          <w:top w:w="90" w:type="dxa"/>
          <w:left w:w="90" w:type="dxa"/>
          <w:bottom w:w="90" w:type="dxa"/>
          <w:right w:w="90" w:type="dxa"/>
        </w:tblCellMar>
      </w:tblPr>
      <w:tblGrid>
        <w:gridCol w:w="681"/>
        <w:gridCol w:w="2125"/>
      </w:tblGrid>
      <w:tr>
        <w:trPr/>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3"/>
              <w:spacing w:before="280" w:after="0"/>
              <w:jc w:val="center"/>
              <w:rPr/>
            </w:pPr>
            <w:r>
              <w:rPr>
                <w:rFonts w:cs="Verdana" w:ascii="Verdana" w:hAnsi="Verdana"/>
                <w:b/>
                <w:bCs/>
                <w:sz w:val="20"/>
                <w:szCs w:val="20"/>
                <w:lang w:val="en-US"/>
              </w:rPr>
              <w:t>DTC</w:t>
            </w:r>
            <w:r>
              <w:rPr>
                <w:rFonts w:cs="Verdana" w:ascii="Verdana" w:hAnsi="Verdana"/>
                <w:sz w:val="20"/>
                <w:szCs w:val="20"/>
                <w:lang w:val="en-US"/>
              </w:rPr>
              <w:t xml:space="preserve"> </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4"/>
              <w:spacing w:before="280" w:after="0"/>
              <w:jc w:val="center"/>
              <w:rPr/>
            </w:pPr>
            <w:r>
              <w:rPr>
                <w:rFonts w:cs="Verdana" w:ascii="Verdana" w:hAnsi="Verdana"/>
                <w:b/>
                <w:bCs/>
                <w:sz w:val="20"/>
                <w:szCs w:val="20"/>
                <w:lang w:val="en-US"/>
              </w:rPr>
              <w:t>Circuit Or Condition</w:t>
            </w:r>
            <w:r>
              <w:rPr>
                <w:rFonts w:cs="Verdana" w:ascii="Verdana" w:hAnsi="Verdana"/>
                <w:sz w:val="20"/>
                <w:szCs w:val="20"/>
                <w:lang w:val="en-US"/>
              </w:rPr>
              <w:t xml:space="preserve"> </w:t>
            </w:r>
          </w:p>
        </w:tc>
      </w:tr>
      <w:tr>
        <w:trPr/>
        <w:tc>
          <w:tcPr>
            <w:tcW w:w="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0</w:t>
            </w:r>
            <w:r>
              <w:rPr>
                <w:rFonts w:cs="Verdana" w:ascii="Verdana" w:hAnsi="Verdana"/>
                <w:sz w:val="20"/>
                <w:szCs w:val="20"/>
              </w:rPr>
              <w:t xml:space="preserve"> </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Normal </w:t>
            </w:r>
          </w:p>
        </w:tc>
      </w:tr>
      <w:tr>
        <w:trPr/>
        <w:tc>
          <w:tcPr>
            <w:tcW w:w="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1</w:t>
            </w:r>
            <w:r>
              <w:rPr>
                <w:rFonts w:cs="Verdana" w:ascii="Verdana" w:hAnsi="Verdana"/>
                <w:sz w:val="20"/>
                <w:szCs w:val="20"/>
              </w:rPr>
              <w:t xml:space="preserve"> </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Oxygen Sensor </w:t>
            </w:r>
          </w:p>
        </w:tc>
      </w:tr>
      <w:tr>
        <w:trPr/>
        <w:tc>
          <w:tcPr>
            <w:tcW w:w="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w:t>
            </w:r>
            <w:r>
              <w:rPr>
                <w:rFonts w:cs="Verdana" w:ascii="Verdana" w:hAnsi="Verdana"/>
                <w:sz w:val="20"/>
                <w:szCs w:val="20"/>
                <w:lang w:val="en-US"/>
              </w:rPr>
              <w:t xml:space="preserve"> </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 Angle Sensor </w:t>
            </w:r>
          </w:p>
        </w:tc>
      </w:tr>
      <w:tr>
        <w:trPr/>
        <w:tc>
          <w:tcPr>
            <w:tcW w:w="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w:t>
            </w:r>
            <w:r>
              <w:rPr>
                <w:rFonts w:cs="Verdana" w:ascii="Verdana" w:hAnsi="Verdana"/>
                <w:sz w:val="20"/>
                <w:szCs w:val="20"/>
                <w:lang w:val="en-US"/>
              </w:rPr>
              <w:t xml:space="preserve"> </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Flow Sensor </w:t>
            </w:r>
          </w:p>
        </w:tc>
      </w:tr>
      <w:tr>
        <w:trPr/>
        <w:tc>
          <w:tcPr>
            <w:tcW w:w="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w:t>
            </w:r>
            <w:r>
              <w:rPr>
                <w:rFonts w:cs="Verdana" w:ascii="Verdana" w:hAnsi="Verdana"/>
                <w:sz w:val="20"/>
                <w:szCs w:val="20"/>
                <w:lang w:val="en-US"/>
              </w:rPr>
              <w:t xml:space="preserve"> </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mospheric Pressure Sensor </w:t>
            </w:r>
          </w:p>
        </w:tc>
      </w:tr>
      <w:tr>
        <w:trPr/>
        <w:tc>
          <w:tcPr>
            <w:tcW w:w="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w:t>
            </w:r>
            <w:r>
              <w:rPr>
                <w:rFonts w:cs="Verdana" w:ascii="Verdana" w:hAnsi="Verdana"/>
                <w:sz w:val="20"/>
                <w:szCs w:val="20"/>
                <w:lang w:val="en-US"/>
              </w:rPr>
              <w:t xml:space="preserve"> </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w:t>
            </w:r>
          </w:p>
        </w:tc>
      </w:tr>
      <w:tr>
        <w:trPr/>
        <w:tc>
          <w:tcPr>
            <w:tcW w:w="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w:t>
            </w:r>
            <w:r>
              <w:rPr>
                <w:rFonts w:cs="Verdana" w:ascii="Verdana" w:hAnsi="Verdana"/>
                <w:sz w:val="20"/>
                <w:szCs w:val="20"/>
                <w:lang w:val="en-US"/>
              </w:rPr>
              <w:t xml:space="preserve"> </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otor Position Switch </w:t>
            </w:r>
          </w:p>
        </w:tc>
      </w:tr>
      <w:tr>
        <w:trPr/>
        <w:tc>
          <w:tcPr>
            <w:tcW w:w="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ant Temperature Sensor </w:t>
            </w:r>
          </w:p>
        </w:tc>
      </w:tr>
      <w:tr>
        <w:trPr/>
        <w:tc>
          <w:tcPr>
            <w:tcW w:w="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w:t>
            </w:r>
            <w:r>
              <w:rPr>
                <w:rFonts w:cs="Verdana" w:ascii="Verdana" w:hAnsi="Verdana"/>
                <w:sz w:val="20"/>
                <w:szCs w:val="20"/>
                <w:lang w:val="en-US"/>
              </w:rPr>
              <w:t xml:space="preserve"> </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1 Cylinder TDC Sensor </w:t>
            </w:r>
          </w:p>
        </w:tc>
      </w:tr>
    </w:tbl>
    <w:p>
      <w:pPr>
        <w:pStyle w:val="Heading2"/>
        <w:jc w:val="center"/>
        <w:rPr>
          <w:rFonts w:ascii="Verdana" w:hAnsi="Verdana" w:cs="Verdana"/>
          <w:lang w:val="en-US"/>
        </w:rPr>
      </w:pPr>
      <w:r>
        <w:rPr>
          <w:rFonts w:cs="Verdana" w:ascii="Verdana" w:hAnsi="Verdana"/>
          <w:lang w:val="en-US"/>
        </w:rPr>
        <w:t>Throttle Body (Single Point) Fuel Injection</w:t>
      </w:r>
    </w:p>
    <w:p>
      <w:pPr>
        <w:pStyle w:val="NormalWeb"/>
        <w:spacing w:before="0" w:after="0"/>
        <w:jc w:val="center"/>
        <w:rPr>
          <w:rFonts w:ascii="Verdana" w:hAnsi="Verdana" w:cs="Verdana"/>
          <w:sz w:val="20"/>
          <w:szCs w:val="20"/>
          <w:lang w:val="en-US"/>
        </w:rPr>
      </w:pPr>
      <w:r>
        <w:rPr>
          <w:rFonts w:cs="Verdana" w:ascii="Verdana" w:hAnsi="Verdana"/>
          <w:sz w:val="20"/>
          <w:szCs w:val="20"/>
          <w:lang w:val="en-US"/>
        </w:rPr>
      </w:r>
    </w:p>
    <w:tbl>
      <w:tblPr>
        <w:tblW w:w="2300" w:type="pct"/>
        <w:jc w:val="center"/>
        <w:tblInd w:w="0" w:type="dxa"/>
        <w:tblLayout w:type="fixed"/>
        <w:tblCellMar>
          <w:top w:w="75" w:type="dxa"/>
          <w:left w:w="75" w:type="dxa"/>
          <w:bottom w:w="75" w:type="dxa"/>
          <w:right w:w="75" w:type="dxa"/>
        </w:tblCellMar>
      </w:tblPr>
      <w:tblGrid>
        <w:gridCol w:w="547"/>
        <w:gridCol w:w="3364"/>
      </w:tblGrid>
      <w:tr>
        <w:trPr/>
        <w:tc>
          <w:tcPr>
            <w:tcW w:w="39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984–88 1.6L &amp; 2.6L</w:t>
            </w:r>
            <w:r>
              <w:rPr>
                <w:rFonts w:cs="Verdana" w:ascii="Verdana" w:hAnsi="Verdana"/>
                <w:sz w:val="20"/>
                <w:szCs w:val="20"/>
              </w:rPr>
              <w:t xml:space="preserve">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w:t>
            </w:r>
            <w:r>
              <w:rPr>
                <w:rFonts w:cs="Verdana" w:ascii="Verdana" w:hAnsi="Verdana"/>
                <w:sz w:val="20"/>
                <w:szCs w:val="20"/>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Oxygen Sensor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Signal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Flow Sensor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essure Sensor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SC Motor Position Switch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ant Temperature Sensor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8} </w:t>
            </w:r>
          </w:p>
        </w:tc>
      </w:tr>
      <w:tr>
        <w:trPr/>
        <w:tc>
          <w:tcPr>
            <w:tcW w:w="39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984–95 2.2L &amp; 2.5L/L4</w:t>
            </w:r>
            <w:r>
              <w:rPr>
                <w:rFonts w:cs="Verdana" w:ascii="Verdana" w:hAnsi="Verdana"/>
                <w:sz w:val="20"/>
                <w:szCs w:val="20"/>
                <w:lang w:val="en-US"/>
              </w:rPr>
              <w:t xml:space="preserve"> </w:t>
            </w:r>
          </w:p>
        </w:tc>
      </w:tr>
      <w:tr>
        <w:trPr/>
        <w:tc>
          <w:tcPr>
            <w:tcW w:w="5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Distributor Circuit{4} </w:t>
            </w:r>
          </w:p>
        </w:tc>
      </w:tr>
      <w:tr>
        <w:trPr/>
        <w:tc>
          <w:tcPr>
            <w:tcW w:w="5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Not Cranked Since Battery Was Disconnected{1} </w:t>
            </w:r>
          </w:p>
        </w:tc>
      </w:tr>
      <w:tr>
        <w:trPr/>
        <w:tc>
          <w:tcPr>
            <w:tcW w:w="5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Distributor Reference During Engine Cranking{2}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emory Standby Power Lost{3}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Pneumatic Circuit{3}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Or Little Change In MAP Sensor Signal{5}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Electrical Circui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5</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Distance Sensor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ss Of Battery Voltage Sensor{6}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Running Too Cool{7}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Circui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ant Temperature Sensor Circuit </w:t>
            </w:r>
          </w:p>
        </w:tc>
      </w:tr>
      <w:tr>
        <w:trPr/>
        <w:tc>
          <w:tcPr>
            <w:tcW w:w="5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e Temperature Sensor{4} </w:t>
            </w:r>
          </w:p>
        </w:tc>
      </w:tr>
      <w:tr>
        <w:trPr/>
        <w:tc>
          <w:tcPr>
            <w:tcW w:w="5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Body Temperature Sensor Circuit{7}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S Motor Driven Circui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6</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eak Injector Current Not Reached </w:t>
            </w:r>
          </w:p>
        </w:tc>
      </w:tr>
      <w:tr>
        <w:trPr/>
        <w:tc>
          <w:tcPr>
            <w:tcW w:w="5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7</w:t>
            </w:r>
            <w:r>
              <w:rPr>
                <w:rFonts w:cs="Verdana" w:ascii="Verdana" w:hAnsi="Verdana"/>
                <w:sz w:val="20"/>
                <w:szCs w:val="20"/>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Logic Module Fuel Circuit{8} </w:t>
            </w:r>
          </w:p>
        </w:tc>
      </w:tr>
      <w:tr>
        <w:trPr/>
        <w:tc>
          <w:tcPr>
            <w:tcW w:w="5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Injector Control Problem{2}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urge Solenoid Circuit </w:t>
            </w:r>
          </w:p>
        </w:tc>
      </w:tr>
      <w:tr>
        <w:trPr/>
        <w:tc>
          <w:tcPr>
            <w:tcW w:w="5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Loss Lamp Circuit{4} </w:t>
            </w:r>
          </w:p>
        </w:tc>
      </w:tr>
      <w:tr>
        <w:trPr/>
        <w:tc>
          <w:tcPr>
            <w:tcW w:w="5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Diagnosis{2}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3</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utout Relay Circui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4</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olenoid Driver Circui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n Control Relay Circui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6</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are Driver Circuit{4}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7</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rt Throttle Unlock Solenoid Circui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Excess Or No Field Circui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2</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SD Relay Driver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ark Interface Circuit{6}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Out Of Range{8}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ss Of FJ2 To Logic Board{9}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6</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n Battery Voltage Too High{7}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7</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Voltage Too Low{7}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Feedback System (Lean)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2</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Feedback System (Rich) </w:t>
            </w:r>
          </w:p>
        </w:tc>
      </w:tr>
      <w:tr>
        <w:trPr/>
        <w:tc>
          <w:tcPr>
            <w:tcW w:w="5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gic Module Failure{4} </w:t>
            </w:r>
          </w:p>
        </w:tc>
      </w:tr>
      <w:tr>
        <w:trPr/>
        <w:tc>
          <w:tcPr>
            <w:tcW w:w="5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nal Engine Controller Problem{7}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5</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d Of Message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2</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MR Mileage Unsuccessful Update{10}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troller Failure EEPROM Write Denied{10} </w:t>
            </w:r>
          </w:p>
        </w:tc>
      </w:tr>
    </w:tbl>
    <w:p>
      <w:pPr>
        <w:pStyle w:val="NormalWeb"/>
        <w:spacing w:before="0" w:after="0"/>
        <w:jc w:val="center"/>
        <w:rPr>
          <w:rFonts w:ascii="Verdana" w:hAnsi="Verdana" w:cs="Verdana"/>
          <w:sz w:val="20"/>
          <w:szCs w:val="20"/>
          <w:lang w:val="en-US"/>
        </w:rPr>
      </w:pPr>
      <w:r>
        <w:rPr>
          <w:rFonts w:cs="Verdana" w:ascii="Verdana" w:hAnsi="Verdana"/>
          <w:sz w:val="20"/>
          <w:szCs w:val="20"/>
          <w:lang w:val="en-US"/>
        </w:rPr>
        <w:t>{1}—1986–88 models.</w:t>
        <w:br/>
        <w:t>{2}—1989–95 models.</w:t>
        <w:br/>
        <w:t>{3}—1984–90 models.</w:t>
        <w:br/>
        <w:t>{4}—1984–85 models.</w:t>
        <w:br/>
        <w:t>{5}—1991–92 models.</w:t>
        <w:br/>
        <w:t>{6}—1984–89 models.</w:t>
        <w:br/>
        <w:t>{7}—1986–95 models.</w:t>
        <w:br/>
        <w:t>{8}—1984–88 models.</w:t>
        <w:br/>
        <w:t>{9}—1989 models.</w:t>
        <w:br/>
        <w:t xml:space="preserve">{10}—1988–95 models. </w:t>
      </w:r>
    </w:p>
    <w:p>
      <w:pPr>
        <w:pStyle w:val="Heading2"/>
        <w:jc w:val="center"/>
        <w:rPr>
          <w:rFonts w:ascii="Verdana" w:hAnsi="Verdana" w:cs="Verdana"/>
          <w:lang w:val="en-US"/>
        </w:rPr>
      </w:pPr>
      <w:r>
        <w:rPr>
          <w:rFonts w:cs="Verdana" w:ascii="Verdana" w:hAnsi="Verdana"/>
          <w:lang w:val="en-US"/>
        </w:rPr>
        <w:t xml:space="preserve">85–95 2.2L, 2.5L/L4 Turbo &amp; </w:t>
        <w:br/>
        <w:t>2.5L/L4 Flexible Fuel Engines</w:t>
      </w:r>
    </w:p>
    <w:p>
      <w:pPr>
        <w:pStyle w:val="NormalWeb"/>
        <w:spacing w:before="0" w:after="0"/>
        <w:rPr/>
      </w:pPr>
      <w:r>
        <w:rPr/>
        <w:t> </w:t>
      </w:r>
    </w:p>
    <w:tbl>
      <w:tblPr>
        <w:tblW w:w="2300" w:type="pct"/>
        <w:jc w:val="center"/>
        <w:tblInd w:w="0" w:type="dxa"/>
        <w:tblLayout w:type="fixed"/>
        <w:tblCellMar>
          <w:top w:w="90" w:type="dxa"/>
          <w:left w:w="90" w:type="dxa"/>
          <w:bottom w:w="90" w:type="dxa"/>
          <w:right w:w="90" w:type="dxa"/>
        </w:tblCellMar>
      </w:tblPr>
      <w:tblGrid>
        <w:gridCol w:w="584"/>
        <w:gridCol w:w="3327"/>
      </w:tblGrid>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istributor Circuit{1}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Has Not Been Cranked Since Battery Was Disconnected{2}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Distributor Reference Signal Detected During Engine Cranking{3} </w:t>
            </w:r>
          </w:p>
        </w:tc>
      </w:tr>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Stand By Memory Circuit{4}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Input To Controller Disconnected Within Last 50 Key-Ons{5} </w:t>
            </w:r>
          </w:p>
        </w:tc>
      </w:tr>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MAP Sensor Pneumatic System{6}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low Change In Idle MAP Signal Or No Change In MAP From Start To Run{7}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MAP Sensor Electrical System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5</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Speed Sensor Circuit </w:t>
            </w:r>
          </w:p>
        </w:tc>
      </w:tr>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ss Of Battery Voltage Sense{4}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Knock Sensor{8} </w:t>
            </w:r>
          </w:p>
        </w:tc>
      </w:tr>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Circuit{9}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Running Too Cool To Long{10}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oblem In Oxygen Sensor Circuit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Coolant Temperature Sensor Circuit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Charge Temperature Sensor Circuit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Throttle Position Sensor Circuit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AIS Control Circuit </w:t>
            </w:r>
          </w:p>
        </w:tc>
      </w:tr>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6</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No. 1 Injector Circuit{1}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urrent Limit Not Achieved{2} </w:t>
            </w:r>
          </w:p>
        </w:tc>
      </w:tr>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7</w:t>
            </w:r>
            <w:r>
              <w:rPr>
                <w:rFonts w:cs="Verdana" w:ascii="Verdana" w:hAnsi="Verdana"/>
                <w:sz w:val="20"/>
                <w:szCs w:val="20"/>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No. 2 Injector Circuit{1}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ontrol Circuit{11}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nister Purge Solenoid Circuit </w:t>
            </w:r>
          </w:p>
        </w:tc>
      </w:tr>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Loss Lamp Circuit{4}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pen Or Short In EGR Solenoid Circuit{3} </w:t>
            </w:r>
          </w:p>
        </w:tc>
      </w:tr>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3</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ss Of FJ2 Logic Board{1}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Relay Circuit{11} </w:t>
            </w:r>
          </w:p>
        </w:tc>
      </w:tr>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4</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olenoid Circuit{12}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Problem{13}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n Relay Circuit </w:t>
            </w:r>
          </w:p>
        </w:tc>
      </w:tr>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6</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stegate Solenoid Circuit{14}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NT Solenoid No. 3{15} </w:t>
            </w:r>
          </w:p>
        </w:tc>
      </w:tr>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7</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metric Read Solenoid Circuit{4}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pen Or Short In Torque Converter Part Throttle Unlock Solenoid Circuit{3}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Charging System </w:t>
            </w:r>
          </w:p>
        </w:tc>
      </w:tr>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2</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ASD Relay Circuit{4}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Z1 Voltage Sensed When ASD Relay Is Energized{3} </w:t>
            </w:r>
          </w:p>
        </w:tc>
      </w:tr>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face Problem{1}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Control Circuit{16}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One &amp; Two Primary Circuit{7} </w:t>
            </w:r>
          </w:p>
        </w:tc>
      </w:tr>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Out Of Range{1}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ss Of FJ2 To Logic Board{2}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Overboost Shutoff Circuit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6</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Voltage Is Too High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7</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Voltage Is Too Low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Feedback System Stays Lean </w:t>
            </w:r>
          </w:p>
        </w:tc>
      </w:tr>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2</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Feedback System Stays Rich{1}{17}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Circuit{18}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nal Problem In Module </w:t>
            </w:r>
          </w:p>
        </w:tc>
      </w:tr>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Synchronization Pickup Circuit{19}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amshaft Position Sensor Signal{8}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5</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d Of Message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1</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pen Or Short In BARO Read Circuit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2</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MR Mileage </w:t>
            </w:r>
          </w:p>
        </w:tc>
      </w:tr>
      <w:tr>
        <w:trPr/>
        <w:tc>
          <w:tcPr>
            <w:tcW w:w="5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Code Error{20} </w:t>
            </w:r>
          </w:p>
        </w:tc>
      </w:tr>
      <w:tr>
        <w:trPr/>
        <w:tc>
          <w:tcPr>
            <w:tcW w:w="5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troller Failure EEPROM Write Denied{21}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4</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pen Or Short In VNT No 1 Solenoid Circuit{22}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5</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pen Or Short In VNT No 2 Solenoid Circuit{22} </w:t>
            </w:r>
          </w:p>
        </w:tc>
      </w:tr>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7</w:t>
            </w:r>
            <w:r>
              <w:rPr>
                <w:rFonts w:cs="Verdana" w:ascii="Verdana" w:hAnsi="Verdana"/>
                <w:sz w:val="20"/>
                <w:szCs w:val="20"/>
                <w:lang w:val="en-US"/>
              </w:rPr>
              <w:t xml:space="preserve">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Reading Above Boost Goal For An Extended Time Period{22} </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2850" w:type="pct"/>
        <w:jc w:val="center"/>
        <w:tblInd w:w="0" w:type="dxa"/>
        <w:tblLayout w:type="fixed"/>
        <w:tblCellMar>
          <w:top w:w="15" w:type="dxa"/>
          <w:left w:w="15" w:type="dxa"/>
          <w:bottom w:w="15" w:type="dxa"/>
          <w:right w:w="15" w:type="dxa"/>
        </w:tblCellMar>
      </w:tblPr>
      <w:tblGrid>
        <w:gridCol w:w="2090"/>
        <w:gridCol w:w="2757"/>
      </w:tblGrid>
      <w:tr>
        <w:trPr>
          <w:trHeight w:val="2940" w:hRule="atLeast"/>
        </w:trPr>
        <w:tc>
          <w:tcPr>
            <w:tcW w:w="2090" w:type="dxa"/>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1985 models.</w:t>
              <w:br/>
              <w:t>{2}—1986–89 models.</w:t>
              <w:br/>
              <w:t>{3}—1990–95 models.</w:t>
              <w:br/>
              <w:t>{4}—1985–89 models</w:t>
              <w:br/>
              <w:t>{5}—1990 models.</w:t>
              <w:br/>
              <w:t>{6}—1985–90 models.</w:t>
              <w:br/>
              <w:t>{7}—1991–95 models.</w:t>
              <w:br/>
              <w:t>{8}—1993–95 models.</w:t>
              <w:br/>
              <w:t>{9}—1985–86 models.</w:t>
              <w:br/>
              <w:t>{10}—1987–95 models.</w:t>
              <w:br/>
              <w:t xml:space="preserve">{11}—1986–95 models. </w:t>
            </w:r>
          </w:p>
        </w:tc>
        <w:tc>
          <w:tcPr>
            <w:tcW w:w="2757" w:type="dxa"/>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12}—1985–87 models.</w:t>
              <w:br/>
              <w:t>{13}—1988–95 models.</w:t>
              <w:br/>
              <w:t>{14}—Except Turbo III &amp; IV engines.</w:t>
              <w:br/>
              <w:t>{15}—Turbo III &amp; IV engines.</w:t>
              <w:br/>
              <w:t>{16}—1986–90 models.</w:t>
              <w:br/>
              <w:t>{17}—1989–95 models.</w:t>
              <w:br/>
              <w:t>{18}—1986–88 models.</w:t>
              <w:br/>
              <w:t>{19}—1985–92 models.</w:t>
              <w:br/>
              <w:t>{20}—1989–91 models.</w:t>
              <w:br/>
              <w:t>{21}—1992–95 models.</w:t>
              <w:br/>
              <w:t xml:space="preserve">{22}—1990 Turbo IV engine. </w:t>
            </w:r>
          </w:p>
        </w:tc>
      </w:tr>
    </w:tbl>
    <w:p>
      <w:pPr>
        <w:pStyle w:val="Heading2"/>
        <w:jc w:val="center"/>
        <w:rPr>
          <w:rFonts w:ascii="Verdana" w:hAnsi="Verdana" w:cs="Verdana"/>
          <w:lang w:val="en-US"/>
        </w:rPr>
      </w:pPr>
      <w:r>
        <w:rPr>
          <w:rFonts w:cs="Verdana" w:ascii="Verdana" w:hAnsi="Verdana"/>
          <w:lang w:val="en-US"/>
        </w:rPr>
        <w:t>Chrysler Light Trucks &amp; Vans</w:t>
      </w:r>
    </w:p>
    <w:p>
      <w:pPr>
        <w:pStyle w:val="NormalWeb"/>
        <w:spacing w:before="0" w:after="0"/>
        <w:rPr/>
      </w:pPr>
      <w:r>
        <w:rPr/>
        <w:t> </w:t>
      </w:r>
    </w:p>
    <w:tbl>
      <w:tblPr>
        <w:tblW w:w="2300" w:type="pct"/>
        <w:jc w:val="center"/>
        <w:tblInd w:w="0" w:type="dxa"/>
        <w:tblLayout w:type="fixed"/>
        <w:tblCellMar>
          <w:top w:w="75" w:type="dxa"/>
          <w:left w:w="75" w:type="dxa"/>
          <w:bottom w:w="75" w:type="dxa"/>
          <w:right w:w="75" w:type="dxa"/>
        </w:tblCellMar>
      </w:tblPr>
      <w:tblGrid>
        <w:gridCol w:w="547"/>
        <w:gridCol w:w="3364"/>
      </w:tblGrid>
      <w:tr>
        <w:trPr/>
        <w:tc>
          <w:tcPr>
            <w:tcW w:w="39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987–89 2.2L &amp; 2.5L &amp; 1988–89 3.9L &amp; 5.2L</w:t>
            </w:r>
            <w:r>
              <w:rPr>
                <w:rFonts w:cs="Verdana" w:ascii="Verdana" w:hAnsi="Verdana"/>
                <w:sz w:val="20"/>
                <w:szCs w:val="20"/>
                <w:lang w:val="en-US"/>
              </w:rPr>
              <w:t xml:space="preserve">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istributor Pickup Signal </w:t>
            </w:r>
          </w:p>
        </w:tc>
      </w:tr>
      <w:tr>
        <w:trPr/>
        <w:tc>
          <w:tcPr>
            <w:tcW w:w="5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Feed To ECM{1} </w:t>
            </w:r>
          </w:p>
        </w:tc>
      </w:tr>
      <w:tr>
        <w:trPr/>
        <w:tc>
          <w:tcPr>
            <w:tcW w:w="5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Codes Erased{2}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acuum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Electrical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5</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Voltage Sensing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oling System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olant Sensor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Body Temperature Sensor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utomatic Idle Speed Motor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6</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or Driver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7</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Control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nister Purge Solenoid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3</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utout Relay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4</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ervo Circuit </w:t>
            </w:r>
          </w:p>
        </w:tc>
      </w:tr>
      <w:tr>
        <w:trPr/>
        <w:tc>
          <w:tcPr>
            <w:tcW w:w="5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diator Fan Relay{1} </w:t>
            </w:r>
          </w:p>
        </w:tc>
      </w:tr>
      <w:tr>
        <w:trPr/>
        <w:tc>
          <w:tcPr>
            <w:tcW w:w="5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Contact Switch Circuit{2}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6</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Switching Solenoid Circui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7</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Lock-Up Solenoid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ternator Field Control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2</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uto Shutdown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ark Control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 Logic Board Fused J2 Voltage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4-Speed Overdrive Solenoid Circui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6</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Voltage Sensing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7</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Voltage Sensing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Feedback System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2</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Feedback System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ingle Module Engine Controller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5</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d Of Diagnostic Mode </w:t>
            </w:r>
          </w:p>
        </w:tc>
      </w:tr>
      <w:tr>
        <w:trPr/>
        <w:tc>
          <w:tcPr>
            <w:tcW w:w="39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990–95</w:t>
            </w:r>
            <w:r>
              <w:rPr>
                <w:rFonts w:cs="Verdana" w:ascii="Verdana" w:hAnsi="Verdana"/>
                <w:sz w:val="20"/>
                <w:szCs w:val="20"/>
                <w:lang w:val="en-US"/>
              </w:rPr>
              <w:t xml:space="preserve">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Reference Signal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umber Key-On Since Fault Stored Or Fault Erased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ignal Circui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MAP Voltage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5</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ignal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Input Sense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Engine Temperature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Signal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ant Voltage Low Or Oxygen Sensor Shorted High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Throttle Body Temperature Voltage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TP Sensor Voltage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S Motor Circuits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6</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1 Or 2 High Circuit Resistance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7</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1 Control Circui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urge Solenoid Circui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Circui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3</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Relay Circui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4</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C Servo Solenoids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witch Circui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6</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Switch Solenoid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7</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TU Solenoid Circui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ternator Field Circui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2</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uto Shutdown Relay Circui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ntrol Circui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oltage Sensing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verdrive Solenoid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6</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Voltage High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7</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Output Low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an Fuel/Air Condition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2</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ich Fuel/Air Condition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nal Self Tes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5</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d Of Diagnostic Mode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2</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 EMR Miles Not Stored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3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 EEPROM Write Denied </w:t>
            </w:r>
          </w:p>
        </w:tc>
      </w:tr>
    </w:tbl>
    <w:p>
      <w:pPr>
        <w:pStyle w:val="NormalWeb"/>
        <w:spacing w:before="0" w:after="0"/>
        <w:jc w:val="center"/>
        <w:rPr>
          <w:rFonts w:ascii="Verdana" w:hAnsi="Verdana" w:cs="Verdana"/>
          <w:sz w:val="20"/>
          <w:szCs w:val="20"/>
          <w:lang w:val="en-US"/>
        </w:rPr>
      </w:pPr>
      <w:r>
        <w:rPr>
          <w:rFonts w:cs="Verdana" w:ascii="Verdana" w:hAnsi="Verdana"/>
          <w:sz w:val="20"/>
          <w:szCs w:val="20"/>
          <w:lang w:val="en-US"/>
        </w:rPr>
        <w:t>{1}—2.2L &amp; 2.5L engines.</w:t>
        <w:br/>
        <w:t xml:space="preserve">{2}—3.9L &amp; 5.2L engines. </w:t>
      </w:r>
    </w:p>
    <w:p>
      <w:pPr>
        <w:pStyle w:val="Heading2"/>
        <w:jc w:val="center"/>
        <w:rPr>
          <w:rFonts w:ascii="Verdana" w:hAnsi="Verdana" w:cs="Verdana"/>
          <w:lang w:val="en-US"/>
        </w:rPr>
      </w:pPr>
      <w:r>
        <w:rPr>
          <w:rFonts w:cs="Verdana" w:ascii="Verdana" w:hAnsi="Verdana"/>
          <w:lang w:val="en-US"/>
        </w:rPr>
        <w:t>MPFI Lt Duty Trucks &amp; Vans</w:t>
      </w:r>
    </w:p>
    <w:p>
      <w:pPr>
        <w:pStyle w:val="NormalWeb"/>
        <w:spacing w:before="0" w:after="0"/>
        <w:jc w:val="center"/>
        <w:rPr/>
      </w:pPr>
      <w:r>
        <w:rPr/>
        <w:t>87–95 Chrysler Lt Duty Trucks &amp; Vans, Exc Ram Raider &amp; Ram 50</w:t>
      </w:r>
    </w:p>
    <w:tbl>
      <w:tblPr>
        <w:tblW w:w="2300" w:type="pct"/>
        <w:jc w:val="center"/>
        <w:tblInd w:w="0" w:type="dxa"/>
        <w:tblLayout w:type="fixed"/>
        <w:tblCellMar>
          <w:top w:w="90" w:type="dxa"/>
          <w:left w:w="90" w:type="dxa"/>
          <w:bottom w:w="90" w:type="dxa"/>
          <w:right w:w="90" w:type="dxa"/>
        </w:tblCellMar>
      </w:tblPr>
      <w:tblGrid>
        <w:gridCol w:w="574"/>
        <w:gridCol w:w="3337"/>
      </w:tblGrid>
      <w:tr>
        <w:trPr/>
        <w:tc>
          <w:tcPr>
            <w:tcW w:w="39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987–88</w:t>
            </w:r>
            <w:r>
              <w:rPr>
                <w:rFonts w:cs="Verdana" w:ascii="Verdana" w:hAnsi="Verdana"/>
                <w:sz w:val="20"/>
                <w:szCs w:val="20"/>
                <w:lang w:val="en-US"/>
              </w:rPr>
              <w:t xml:space="preserve">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istributor Reference Pickup Control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Feed To ECM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acuum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Circuit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5</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Voltage Sensing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oling System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olant Sensor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e Temperature Sensor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utomatic Idle Speed Motor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6</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or Driver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7</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Control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nister Purge Solenoid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3</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utout Relay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1988)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4</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ervo Circuit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diator Fan Relay Circuit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7</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Lockup Solenoid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ternator Field Control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2</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uto Shutdown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ark Control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 Logic Board Fused J2 Voltage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Voltage Sensing (1987)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6</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Voltage Sensing (1988)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7</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Voltage Sensing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Feedback System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2</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Feedback System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ntrol Module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istributor Sync. Pickup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5</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d Of Diagnostic Mode </w:t>
            </w:r>
          </w:p>
        </w:tc>
      </w:tr>
      <w:tr>
        <w:trPr/>
        <w:tc>
          <w:tcPr>
            <w:tcW w:w="39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989–95</w:t>
            </w:r>
            <w:r>
              <w:rPr>
                <w:rFonts w:cs="Verdana" w:ascii="Verdana" w:hAnsi="Verdana"/>
                <w:sz w:val="20"/>
                <w:szCs w:val="20"/>
                <w:lang w:val="en-US"/>
              </w:rPr>
              <w:t xml:space="preserve">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Reference Signal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umber Of Key On Since Last Fault Or Since Faults Were Erased (1990)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Pneumatic Circuit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MAP Voltage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5</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Input Sense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Engine Temperature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Signal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Coolant Voltage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Charge Temperature Sensor Voltage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TP Sensor Voltage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S Motor Circuit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6</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1, 2 Or 3 Peak Current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7</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1, 2 Or 3 Control Circuit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urge Solenoid Circuit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Circuit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3</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Relay Circuit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4</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ervo Solenoids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diator Fan Circuit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6</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stegate Solenoid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7</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Unlock Solenoid Circuit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Circuit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2</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uto Shutdown Relay Circuit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ntrol Circuit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 Logic Board Fused J2 Voltage (1989)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Voltage (1992–95)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oost Limit Exceeded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6</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Voltage High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7</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Output Low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an Air/Fuel Condition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2</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ich Air/Fuel Condition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nal Self Test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Sync. Pickup Signal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5</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d Of Diagnostic Mode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1</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metric Read Solenoid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2</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troller Failure, EMR Miles Not Stored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troller Failure, EEPROM Write Denied </w:t>
            </w:r>
          </w:p>
        </w:tc>
      </w:tr>
    </w:tbl>
    <w:p>
      <w:pPr>
        <w:pStyle w:val="Heading3"/>
        <w:jc w:val="center"/>
        <w:rPr>
          <w:rFonts w:ascii="Verdana" w:hAnsi="Verdana" w:cs="Verdana"/>
          <w:lang w:val="en-US"/>
        </w:rPr>
      </w:pPr>
      <w:r>
        <w:rPr>
          <w:rFonts w:cs="Verdana" w:ascii="Verdana" w:hAnsi="Verdana"/>
          <w:lang w:val="en-US"/>
        </w:rPr>
        <w:t>88 Dodge Colt 1.5L VIN P FI</w:t>
      </w:r>
    </w:p>
    <w:p>
      <w:pPr>
        <w:pStyle w:val="NormalWeb"/>
        <w:spacing w:before="0" w:after="0"/>
        <w:jc w:val="center"/>
        <w:rPr/>
      </w:pPr>
      <w:r>
        <w:rPr>
          <w:rFonts w:cs="Verdana" w:ascii="Verdana" w:hAnsi="Verdana"/>
          <w:b/>
          <w:bCs/>
          <w:sz w:val="27"/>
          <w:szCs w:val="27"/>
          <w:lang w:val="en-US"/>
        </w:rPr>
        <w:t>Displaying, Reading and Clearing Trouble Codes</w:t>
      </w:r>
      <w:r>
        <w:rPr>
          <w:rFonts w:cs="Verdana" w:ascii="Verdana" w:hAnsi="Verdana"/>
          <w:sz w:val="20"/>
          <w:szCs w:val="20"/>
          <w:lang w:val="en-US"/>
        </w:rPr>
        <w:t xml:space="preserve"> </w:t>
      </w:r>
    </w:p>
    <w:p>
      <w:pPr>
        <w:pStyle w:val="NormalWeb"/>
        <w:ind w:left="1440" w:right="1440" w:hanging="0"/>
        <w:rPr>
          <w:rFonts w:ascii="Verdana" w:hAnsi="Verdana" w:cs="Verdana"/>
          <w:sz w:val="20"/>
          <w:szCs w:val="20"/>
          <w:lang w:val="en-US"/>
        </w:rPr>
      </w:pPr>
      <w:r>
        <w:rPr>
          <w:rFonts w:cs="Verdana" w:ascii="Verdana" w:hAnsi="Verdana"/>
          <w:sz w:val="20"/>
          <w:szCs w:val="20"/>
          <w:lang w:val="en-US"/>
        </w:rPr>
        <w:t xml:space="preserve">Trouble code indications are made by reading voltmeter deflections. To determine diagnostic code, proceed as follows: </w:t>
      </w:r>
    </w:p>
    <w:p>
      <w:pPr>
        <w:pStyle w:val="Normal"/>
        <w:numPr>
          <w:ilvl w:val="0"/>
          <w:numId w:val="3"/>
        </w:numPr>
        <w:spacing w:before="0" w:after="0"/>
        <w:ind w:left="2160" w:right="1440" w:hanging="360"/>
        <w:rPr>
          <w:rFonts w:ascii="Verdana" w:hAnsi="Verdana" w:cs="Verdana"/>
          <w:sz w:val="20"/>
          <w:szCs w:val="20"/>
          <w:lang w:val="en-US"/>
        </w:rPr>
      </w:pPr>
      <w:r>
        <w:rPr>
          <w:rFonts w:cs="Verdana" w:ascii="Verdana" w:hAnsi="Verdana"/>
          <w:sz w:val="20"/>
          <w:szCs w:val="20"/>
          <w:lang w:val="en-US"/>
        </w:rPr>
        <w:t xml:space="preserve">Turn ignition switch Off. </w:t>
      </w:r>
    </w:p>
    <w:p>
      <w:pPr>
        <w:pStyle w:val="Normal"/>
        <w:numPr>
          <w:ilvl w:val="0"/>
          <w:numId w:val="3"/>
        </w:numPr>
        <w:spacing w:before="0" w:after="0"/>
        <w:ind w:left="2160" w:right="1440" w:hanging="360"/>
        <w:rPr>
          <w:rFonts w:ascii="Verdana" w:hAnsi="Verdana" w:cs="Verdana"/>
          <w:sz w:val="20"/>
          <w:szCs w:val="20"/>
          <w:lang w:val="en-US"/>
        </w:rPr>
      </w:pPr>
      <w:r>
        <w:rPr>
          <w:rFonts w:cs="Verdana" w:ascii="Verdana" w:hAnsi="Verdana"/>
          <w:sz w:val="20"/>
          <w:szCs w:val="20"/>
          <w:lang w:val="en-US"/>
        </w:rPr>
        <w:t xml:space="preserve">Locate diagnostic connector (See below). </w:t>
      </w:r>
    </w:p>
    <w:p>
      <w:pPr>
        <w:pStyle w:val="Normal"/>
        <w:numPr>
          <w:ilvl w:val="0"/>
          <w:numId w:val="3"/>
        </w:numPr>
        <w:spacing w:before="0" w:after="0"/>
        <w:ind w:left="2160" w:right="1440" w:hanging="360"/>
        <w:rPr>
          <w:rFonts w:ascii="Verdana" w:hAnsi="Verdana" w:cs="Verdana"/>
          <w:sz w:val="20"/>
          <w:szCs w:val="20"/>
          <w:lang w:val="en-US"/>
        </w:rPr>
      </w:pPr>
      <w:r>
        <w:rPr>
          <w:rFonts w:cs="Verdana" w:ascii="Verdana" w:hAnsi="Verdana"/>
          <w:sz w:val="20"/>
          <w:szCs w:val="20"/>
          <w:lang w:val="en-US"/>
        </w:rPr>
        <w:t xml:space="preserve">Connect a suitable voltmeter between MPI-diagnosis terminal and ground. </w:t>
      </w:r>
    </w:p>
    <w:p>
      <w:pPr>
        <w:pStyle w:val="Normal"/>
        <w:numPr>
          <w:ilvl w:val="0"/>
          <w:numId w:val="3"/>
        </w:numPr>
        <w:spacing w:before="0" w:after="0"/>
        <w:ind w:left="2160" w:right="1440" w:hanging="360"/>
        <w:rPr>
          <w:rFonts w:ascii="Verdana" w:hAnsi="Verdana" w:cs="Verdana"/>
          <w:sz w:val="20"/>
          <w:szCs w:val="20"/>
          <w:lang w:val="en-US"/>
        </w:rPr>
      </w:pPr>
      <w:r>
        <w:rPr>
          <w:rFonts w:cs="Verdana" w:ascii="Verdana" w:hAnsi="Verdana"/>
          <w:sz w:val="20"/>
          <w:szCs w:val="20"/>
          <w:lang w:val="en-US"/>
        </w:rPr>
        <w:t xml:space="preserve">Turn ignition switch On and note that an immediate indication of ECU memory contents will begin and voltmeter will deflect accordingly. </w:t>
      </w:r>
    </w:p>
    <w:p>
      <w:pPr>
        <w:pStyle w:val="Normal"/>
        <w:numPr>
          <w:ilvl w:val="0"/>
          <w:numId w:val="3"/>
        </w:numPr>
        <w:spacing w:before="0" w:after="0"/>
        <w:ind w:left="2160" w:right="1440" w:hanging="360"/>
        <w:rPr>
          <w:rFonts w:ascii="Verdana" w:hAnsi="Verdana" w:cs="Verdana"/>
          <w:sz w:val="20"/>
          <w:szCs w:val="20"/>
          <w:lang w:val="en-US"/>
        </w:rPr>
      </w:pPr>
      <w:r>
        <w:rPr>
          <w:rFonts w:cs="Verdana" w:ascii="Verdana" w:hAnsi="Verdana"/>
          <w:sz w:val="20"/>
          <w:szCs w:val="20"/>
          <w:lang w:val="en-US"/>
        </w:rPr>
        <w:t xml:space="preserve">After recording the abnormal items, check and repair each part as directed in Self Diagnostic Test Charts. </w:t>
      </w:r>
    </w:p>
    <w:p>
      <w:pPr>
        <w:pStyle w:val="Normal"/>
        <w:numPr>
          <w:ilvl w:val="0"/>
          <w:numId w:val="3"/>
        </w:numPr>
        <w:spacing w:before="0" w:after="280"/>
        <w:ind w:left="2160" w:right="1440" w:hanging="360"/>
        <w:rPr>
          <w:rFonts w:ascii="Verdana" w:hAnsi="Verdana" w:cs="Verdana"/>
          <w:sz w:val="20"/>
          <w:szCs w:val="20"/>
          <w:lang w:val="en-US"/>
        </w:rPr>
      </w:pPr>
      <w:r>
        <w:rPr>
          <w:rFonts w:cs="Verdana" w:ascii="Verdana" w:hAnsi="Verdana"/>
          <w:sz w:val="20"/>
          <w:szCs w:val="20"/>
          <w:lang w:val="en-US"/>
        </w:rPr>
        <w:t xml:space="preserve">Turn ignition switch Off. </w:t>
      </w:r>
    </w:p>
    <w:p>
      <w:pPr>
        <w:pStyle w:val="NormalWeb"/>
        <w:spacing w:before="0" w:after="0"/>
        <w:ind w:left="1440" w:right="1440" w:hanging="0"/>
        <w:jc w:val="center"/>
        <w:rPr>
          <w:rFonts w:ascii="Verdana" w:hAnsi="Verdana" w:cs="Verdana"/>
          <w:sz w:val="20"/>
          <w:szCs w:val="20"/>
          <w:lang w:val="en-US"/>
        </w:rPr>
      </w:pPr>
      <w:r>
        <w:rPr>
          <w:rFonts w:cs="Verdana" w:ascii="Verdana" w:hAnsi="Verdana"/>
          <w:b/>
          <w:bCs/>
          <w:sz w:val="27"/>
          <w:szCs w:val="27"/>
          <w:lang w:val="en-US"/>
        </w:rPr>
        <w:t xml:space="preserve">CLEARING ECU MEMORY </w:t>
      </w:r>
    </w:p>
    <w:p>
      <w:pPr>
        <w:pStyle w:val="NormalWeb"/>
        <w:spacing w:before="0" w:after="0"/>
        <w:ind w:left="1440" w:right="1440" w:hanging="0"/>
        <w:rPr>
          <w:rFonts w:ascii="Verdana" w:hAnsi="Verdana" w:cs="Verdana"/>
          <w:sz w:val="20"/>
          <w:szCs w:val="20"/>
          <w:lang w:val="en-US"/>
        </w:rPr>
      </w:pPr>
      <w:r>
        <w:rPr>
          <w:rFonts w:cs="Verdana" w:ascii="Verdana" w:hAnsi="Verdana"/>
          <w:sz w:val="20"/>
          <w:szCs w:val="20"/>
          <w:lang w:val="en-US"/>
        </w:rPr>
        <w:t>After repairs have been completed, disconnect battery ground cable for at least 10 to 15 seconds to erase codes from ECU memory.</w:t>
      </w:r>
    </w:p>
    <w:p>
      <w:pPr>
        <w:pStyle w:val="NormalWeb"/>
        <w:spacing w:before="0" w:after="0"/>
        <w:ind w:left="1440" w:right="1440" w:hanging="0"/>
        <w:jc w:val="center"/>
        <w:rPr>
          <w:rFonts w:ascii="Verdana" w:hAnsi="Verdana" w:cs="Verdana"/>
          <w:sz w:val="20"/>
          <w:szCs w:val="20"/>
        </w:rPr>
      </w:pPr>
      <w:r>
        <w:rPr>
          <w:rFonts w:cs="Verdana" w:ascii="Verdana" w:hAnsi="Verdana"/>
          <w:sz w:val="20"/>
          <w:szCs w:val="20"/>
        </w:rPr>
        <w:drawing>
          <wp:inline distT="0" distB="0" distL="0" distR="0">
            <wp:extent cx="2857500" cy="2952750"/>
            <wp:effectExtent l="0" t="0" r="0" b="0"/>
            <wp:docPr id="1" name="coltdl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tdlc2" descr=""/>
                    <pic:cNvPicPr>
                      <a:picLocks noChangeAspect="1" noChangeArrowheads="1"/>
                    </pic:cNvPicPr>
                  </pic:nvPicPr>
                  <pic:blipFill>
                    <a:blip r:embed="rId28"/>
                    <a:srcRect l="-13" t="-12" r="-13" b="-12"/>
                    <a:stretch>
                      <a:fillRect/>
                    </a:stretch>
                  </pic:blipFill>
                  <pic:spPr bwMode="auto">
                    <a:xfrm>
                      <a:off x="0" y="0"/>
                      <a:ext cx="2857500" cy="2952750"/>
                    </a:xfrm>
                    <a:prstGeom prst="rect">
                      <a:avLst/>
                    </a:prstGeom>
                  </pic:spPr>
                </pic:pic>
              </a:graphicData>
            </a:graphic>
          </wp:inline>
        </w:drawing>
      </w:r>
      <w:r>
        <w:rPr>
          <w:rFonts w:cs="Verdana" w:ascii="Verdana" w:hAnsi="Verdana"/>
          <w:sz w:val="20"/>
          <w:szCs w:val="20"/>
        </w:rPr>
        <w:drawing>
          <wp:inline distT="0" distB="0" distL="0" distR="0">
            <wp:extent cx="2858135" cy="1922780"/>
            <wp:effectExtent l="0" t="0" r="0" b="0"/>
            <wp:docPr id="2" name="88coltd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8coltdlc" descr=""/>
                    <pic:cNvPicPr>
                      <a:picLocks noChangeAspect="1" noChangeArrowheads="1"/>
                    </pic:cNvPicPr>
                  </pic:nvPicPr>
                  <pic:blipFill>
                    <a:blip r:embed="rId29"/>
                    <a:srcRect l="-13" t="-19" r="-13" b="-19"/>
                    <a:stretch>
                      <a:fillRect/>
                    </a:stretch>
                  </pic:blipFill>
                  <pic:spPr bwMode="auto">
                    <a:xfrm>
                      <a:off x="0" y="0"/>
                      <a:ext cx="2858135" cy="1922780"/>
                    </a:xfrm>
                    <a:prstGeom prst="rect">
                      <a:avLst/>
                    </a:prstGeom>
                  </pic:spPr>
                </pic:pic>
              </a:graphicData>
            </a:graphic>
          </wp:inline>
        </w:drawing>
      </w:r>
    </w:p>
    <w:p>
      <w:pPr>
        <w:pStyle w:val="Heading2"/>
        <w:jc w:val="center"/>
        <w:rPr>
          <w:rFonts w:ascii="Verdana" w:hAnsi="Verdana" w:cs="Verdana"/>
          <w:lang w:val="en-US"/>
        </w:rPr>
      </w:pPr>
      <w:r>
        <w:rPr>
          <w:rFonts w:cs="Verdana" w:ascii="Verdana" w:hAnsi="Verdana"/>
          <w:lang w:val="en-US"/>
        </w:rPr>
        <w:t>88–95 3.0L (Except Monaco, Premier &amp; Stealth),</w:t>
        <w:br/>
        <w:t>3.3L, 3.5L &amp; 3.8L Engines</w:t>
      </w:r>
    </w:p>
    <w:p>
      <w:pPr>
        <w:pStyle w:val="NormalWeb"/>
        <w:spacing w:before="0" w:after="0"/>
        <w:rPr/>
      </w:pPr>
      <w:r>
        <w:rPr/>
        <w:t> </w:t>
      </w:r>
    </w:p>
    <w:tbl>
      <w:tblPr>
        <w:tblW w:w="2300" w:type="pct"/>
        <w:jc w:val="center"/>
        <w:tblInd w:w="0" w:type="dxa"/>
        <w:tblLayout w:type="fixed"/>
        <w:tblCellMar>
          <w:top w:w="75" w:type="dxa"/>
          <w:left w:w="75" w:type="dxa"/>
          <w:bottom w:w="75" w:type="dxa"/>
          <w:right w:w="75" w:type="dxa"/>
        </w:tblCellMar>
      </w:tblPr>
      <w:tblGrid>
        <w:gridCol w:w="553"/>
        <w:gridCol w:w="3358"/>
      </w:tblGrid>
      <w:tr>
        <w:trPr/>
        <w:tc>
          <w:tcPr>
            <w:tcW w:w="55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Has Not Been Cranked Since Battery Was Disconnected{4} </w:t>
            </w:r>
          </w:p>
        </w:tc>
      </w:tr>
      <w:tr>
        <w:trPr/>
        <w:tc>
          <w:tcPr>
            <w:tcW w:w="55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rank Sensor Signal During Engine Cranking{3}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emory Standby Power Recently Los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Pneumatic Circui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Electrical Circui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5</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Distance Sensor Circui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ss Of Battery Voltage Sense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Running Too Cool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oblem In Oxygen Feedback Circui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ant Temperature Sensor Circui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e Temperature Sensor Circui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Circui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S Motor Drive Circui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6</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urrent Limit Not Achieved </w:t>
            </w:r>
          </w:p>
        </w:tc>
      </w:tr>
      <w:tr>
        <w:trPr/>
        <w:tc>
          <w:tcPr>
            <w:tcW w:w="55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7</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Driver Interface Circuit{1} </w:t>
            </w:r>
          </w:p>
        </w:tc>
      </w:tr>
      <w:tr>
        <w:trPr/>
        <w:tc>
          <w:tcPr>
            <w:tcW w:w="55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ontrol Circuit{2}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urge Solenoid Circui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Diagnostics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3</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utout Relay Circuit Or A/C Clutch Relay Circui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4</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Speed Control Solenoid Driver Circui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Fan Relay Circui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7</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rt Throttle Unlock Solenoid Driver Circui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Charging System Or No Field Curren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2</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ASD Relay Driver Circui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 Ignition Coil Control Circuits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se Of FJ2 To Logic Board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6</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Voltage Is Too High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7</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Voltage Is Too Low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an Condition Is Indicated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2</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ich Condition Is Indicated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nal Problem In Module </w:t>
            </w:r>
          </w:p>
        </w:tc>
      </w:tr>
      <w:tr>
        <w:trPr/>
        <w:tc>
          <w:tcPr>
            <w:tcW w:w="55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Distributor High Data Rate Pickup Circuit{1} </w:t>
            </w:r>
          </w:p>
        </w:tc>
      </w:tr>
      <w:tr>
        <w:trPr/>
        <w:tc>
          <w:tcPr>
            <w:tcW w:w="55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Sync Pickup Signal{2}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5</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d Of Message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2</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nsuccessful Attempt To Update EMR Mileage </w:t>
            </w:r>
          </w:p>
        </w:tc>
      </w:tr>
      <w:tr>
        <w:trPr/>
        <w:tc>
          <w:tcPr>
            <w:tcW w:w="55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Error{1} </w:t>
            </w:r>
          </w:p>
        </w:tc>
      </w:tr>
      <w:tr>
        <w:trPr/>
        <w:tc>
          <w:tcPr>
            <w:tcW w:w="55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troller Failure EEPROM Write Denied{2}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5</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Tuning Valve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6</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CD Bus System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7</w:t>
            </w:r>
            <w:r>
              <w:rPr>
                <w:rFonts w:cs="Verdana" w:ascii="Verdana" w:hAnsi="Verdana"/>
                <w:sz w:val="20"/>
                <w:szCs w:val="20"/>
                <w:lang w:val="en-US"/>
              </w:rPr>
              <w:t xml:space="preserve"> </w:t>
            </w:r>
          </w:p>
        </w:tc>
        <w:tc>
          <w:tcPr>
            <w:tcW w:w="3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Relay Circuit </w:t>
            </w:r>
          </w:p>
        </w:tc>
      </w:tr>
    </w:tbl>
    <w:p>
      <w:pPr>
        <w:pStyle w:val="NormalWeb"/>
        <w:spacing w:before="0" w:after="0"/>
        <w:jc w:val="center"/>
        <w:rPr>
          <w:rFonts w:ascii="Verdana" w:hAnsi="Verdana" w:cs="Verdana"/>
          <w:sz w:val="20"/>
          <w:szCs w:val="20"/>
          <w:lang w:val="en-US"/>
        </w:rPr>
      </w:pPr>
      <w:r>
        <w:rPr>
          <w:rFonts w:cs="Verdana" w:ascii="Verdana" w:hAnsi="Verdana"/>
          <w:sz w:val="20"/>
          <w:szCs w:val="20"/>
          <w:lang w:val="en-US"/>
        </w:rPr>
        <w:t>{1}—1988–91 models.</w:t>
        <w:br/>
        <w:t>{2}—1992–95 models.</w:t>
        <w:br/>
        <w:t>{3}—1990–95 models.</w:t>
        <w:br/>
        <w:t xml:space="preserve">{4}—Neon. </w:t>
      </w:r>
    </w:p>
    <w:p>
      <w:pPr>
        <w:pStyle w:val="Heading2"/>
        <w:jc w:val="center"/>
        <w:rPr>
          <w:rFonts w:ascii="Verdana" w:hAnsi="Verdana" w:cs="Verdana"/>
          <w:lang w:val="en-US"/>
        </w:rPr>
      </w:pPr>
      <w:r>
        <w:rPr>
          <w:rFonts w:cs="Verdana" w:ascii="Verdana" w:hAnsi="Verdana"/>
          <w:lang w:val="en-US"/>
        </w:rPr>
        <w:t>89–90 3.0L Dodge Monaco &amp; Eagle Premier</w:t>
      </w:r>
    </w:p>
    <w:p>
      <w:pPr>
        <w:pStyle w:val="NormalWeb"/>
        <w:spacing w:before="0" w:after="0"/>
        <w:rPr/>
      </w:pPr>
      <w:r>
        <w:rPr/>
        <w:t> </w:t>
      </w:r>
    </w:p>
    <w:tbl>
      <w:tblPr>
        <w:tblW w:w="2150" w:type="pct"/>
        <w:jc w:val="center"/>
        <w:tblInd w:w="0" w:type="dxa"/>
        <w:tblLayout w:type="fixed"/>
        <w:tblCellMar>
          <w:top w:w="90" w:type="dxa"/>
          <w:left w:w="90" w:type="dxa"/>
          <w:bottom w:w="90" w:type="dxa"/>
          <w:right w:w="90" w:type="dxa"/>
        </w:tblCellMar>
      </w:tblPr>
      <w:tblGrid>
        <w:gridCol w:w="798"/>
        <w:gridCol w:w="2858"/>
      </w:tblGrid>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00</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01</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02</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ecking Vehicle Configuration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04</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Voltag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05</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nsor Ground Line Out Of Limits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0</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iagnostic Enable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1</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iagnostic Enable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2</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PI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3</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PI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4</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5</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6</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e Air Temperature Sensor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7</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e Air Temperature Sensor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21</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Failed To Start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22</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tart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24</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U Does Not See Start Signal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27</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U Sees Wide Open Throttl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28</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U Does Not See Wide Open Throttl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31</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U Sees Closed Throttl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32</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U Does Not See Closed Throttl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33</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peed Increase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34</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peed Increase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35</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peed Decrease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36</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peed Decrease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37</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Reads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38</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rk/Neutral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40</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tched B+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41</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tched B+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42</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Latched B+ 1/2 Volt Drop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48</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ual Vehicle Equipped With Automatic ECU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49</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utomatic Vehicle Equipped With Manual ECU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0</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RPM Less Than 500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1</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RPM Greater Than 2000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2</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Out Of Limits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3</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nge In MAP Reading (Out Of Limit)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4</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ant Temperature Sensor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5</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ant Temperature Sensor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6</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active Coolant Temperature Senso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7</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Shorted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8</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Value (Out Of Limits)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9</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Request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0</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Request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1</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Select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2</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Select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3</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4</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5</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Reads Ric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6</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Reads Lean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7</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tch Relay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8</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tch Relay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9</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Tac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70</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utout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71</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utout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73</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U Does Not See Speed Sensor Signal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00</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U Defectiv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02</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l Injectors Shorted To Ground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09</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l Injectors Open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18</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Voltage At ECU From Power Latch Relay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20</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Voltage At ECU From EGR Solenoid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21</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Injector Voltag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22</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PI Not Grounded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23</w:t>
            </w:r>
            <w:r>
              <w:rPr>
                <w:rFonts w:cs="Verdana" w:ascii="Verdana" w:hAnsi="Verdana"/>
                <w:sz w:val="20"/>
                <w:szCs w:val="20"/>
                <w:lang w:val="en-US"/>
              </w:rPr>
              <w:t xml:space="preserve"> </w:t>
            </w:r>
          </w:p>
        </w:tc>
        <w:tc>
          <w:tcPr>
            <w:tcW w:w="2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ECU Tests Run </w:t>
            </w:r>
          </w:p>
        </w:tc>
      </w:tr>
    </w:tbl>
    <w:p>
      <w:pPr>
        <w:pStyle w:val="Heading2"/>
        <w:jc w:val="center"/>
        <w:rPr>
          <w:rFonts w:ascii="Verdana" w:hAnsi="Verdana" w:cs="Verdana"/>
          <w:lang w:val="en-US"/>
        </w:rPr>
      </w:pPr>
      <w:r>
        <w:rPr>
          <w:rFonts w:cs="Verdana" w:ascii="Verdana" w:hAnsi="Verdana"/>
          <w:lang w:val="en-US"/>
        </w:rPr>
        <w:t xml:space="preserve">89–95 1.5L, 1.6L, 1.8L, 2.4L (VIN G) &amp; </w:t>
        <w:br/>
        <w:t>89–94 2.0L Car</w:t>
      </w:r>
    </w:p>
    <w:p>
      <w:pPr>
        <w:pStyle w:val="NormalWeb"/>
        <w:spacing w:before="0" w:after="0"/>
        <w:rPr/>
      </w:pPr>
      <w:r>
        <w:rPr/>
        <w:t> </w:t>
      </w:r>
    </w:p>
    <w:tbl>
      <w:tblPr>
        <w:tblW w:w="2300" w:type="pct"/>
        <w:jc w:val="center"/>
        <w:tblInd w:w="0" w:type="dxa"/>
        <w:tblLayout w:type="fixed"/>
        <w:tblCellMar>
          <w:top w:w="90" w:type="dxa"/>
          <w:left w:w="90" w:type="dxa"/>
          <w:bottom w:w="90" w:type="dxa"/>
          <w:right w:w="90" w:type="dxa"/>
        </w:tblCellMar>
      </w:tblPr>
      <w:tblGrid>
        <w:gridCol w:w="784"/>
        <w:gridCol w:w="3127"/>
      </w:tblGrid>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3"/>
              <w:spacing w:before="280" w:after="0"/>
              <w:jc w:val="center"/>
              <w:rPr>
                <w:rFonts w:ascii="Verdana" w:hAnsi="Verdana" w:cs="Verdana"/>
                <w:sz w:val="20"/>
                <w:szCs w:val="20"/>
                <w:lang w:val="en-US"/>
              </w:rPr>
            </w:pPr>
            <w:r>
              <w:rPr>
                <w:rFonts w:cs="Verdana" w:ascii="Verdana" w:hAnsi="Verdana"/>
                <w:b/>
                <w:bCs/>
                <w:sz w:val="20"/>
                <w:szCs w:val="20"/>
                <w:lang w:val="en-US"/>
              </w:rPr>
              <w:t>Code</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4"/>
              <w:spacing w:before="280" w:after="0"/>
              <w:jc w:val="center"/>
              <w:rPr>
                <w:rFonts w:ascii="Verdana" w:hAnsi="Verdana" w:cs="Verdana"/>
                <w:sz w:val="20"/>
                <w:szCs w:val="20"/>
                <w:lang w:val="en-US"/>
              </w:rPr>
            </w:pPr>
            <w:r>
              <w:rPr>
                <w:rFonts w:cs="Verdana" w:ascii="Verdana" w:hAnsi="Verdana"/>
                <w:b/>
                <w:bCs/>
                <w:sz w:val="20"/>
                <w:szCs w:val="20"/>
                <w:lang w:val="en-US"/>
              </w:rPr>
              <w:t>Circuit Or Condition</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11</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Oxygen Sensor</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12</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Air Flow Sensor</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13</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Intake Air Temperature Sensor</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14</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Throttle Position Sensor</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15</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ISC Motor Position Sensor{1}</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21</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ECT Sensor</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22</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Crank Angle Sensor</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23</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TDC Sensor</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24</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Vehicle Speed Sensor</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25</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Barometric Pressure Sensor</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31</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Detonation Sensor{1}</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32</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MAP Sensor{1}</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36</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Ignition Timing Adjustment Signal</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41</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Injector</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42</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Fuel Pump</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43</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EGR</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44</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Ignition Coil</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55</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Servo Valve Position Sensor{2}</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59</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Heated Oxygen Sensor (Rear){2}</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61</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Transaxle Control Module Wire</w:t>
            </w:r>
          </w:p>
        </w:tc>
      </w:tr>
    </w:tbl>
    <w:p>
      <w:pPr>
        <w:pStyle w:val="NormalWeb"/>
        <w:spacing w:before="0" w:after="0"/>
        <w:jc w:val="center"/>
        <w:rPr>
          <w:rFonts w:ascii="Verdana" w:hAnsi="Verdana" w:cs="Verdana"/>
          <w:sz w:val="20"/>
          <w:szCs w:val="20"/>
          <w:lang w:val="en-US"/>
        </w:rPr>
      </w:pPr>
      <w:r>
        <w:rPr>
          <w:rFonts w:cs="Verdana" w:ascii="Verdana" w:hAnsi="Verdana"/>
          <w:sz w:val="20"/>
          <w:szCs w:val="20"/>
          <w:lang w:val="en-US"/>
        </w:rPr>
        <w:t>{1}—Plymouth Laser &amp; Eagle Talon.</w:t>
        <w:br/>
        <w:t xml:space="preserve">{2}—Except Plymouth Laser &amp; Eagle Talon. </w:t>
      </w:r>
    </w:p>
    <w:p>
      <w:pPr>
        <w:pStyle w:val="Heading2"/>
        <w:jc w:val="center"/>
        <w:rPr>
          <w:rFonts w:ascii="Verdana" w:hAnsi="Verdana" w:cs="Verdana"/>
          <w:lang w:val="en-US"/>
        </w:rPr>
      </w:pPr>
      <w:r>
        <w:rPr>
          <w:rFonts w:cs="Verdana" w:ascii="Verdana" w:hAnsi="Verdana"/>
          <w:lang w:val="en-US"/>
        </w:rPr>
        <w:t>89–95 Jeep</w:t>
      </w:r>
    </w:p>
    <w:p>
      <w:pPr>
        <w:pStyle w:val="NormalWeb"/>
        <w:spacing w:before="0" w:after="0"/>
        <w:rPr/>
      </w:pPr>
      <w:r>
        <w:rPr/>
        <w:t> </w:t>
      </w:r>
    </w:p>
    <w:tbl>
      <w:tblPr>
        <w:tblW w:w="2300" w:type="pct"/>
        <w:jc w:val="center"/>
        <w:tblInd w:w="0" w:type="dxa"/>
        <w:tblLayout w:type="fixed"/>
        <w:tblCellMar>
          <w:top w:w="90" w:type="dxa"/>
          <w:left w:w="90" w:type="dxa"/>
          <w:bottom w:w="90" w:type="dxa"/>
          <w:right w:w="90" w:type="dxa"/>
        </w:tblCellMar>
      </w:tblPr>
      <w:tblGrid>
        <w:gridCol w:w="798"/>
        <w:gridCol w:w="3113"/>
      </w:tblGrid>
      <w:tr>
        <w:trPr/>
        <w:tc>
          <w:tcPr>
            <w:tcW w:w="39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989–90</w:t>
            </w:r>
            <w:r>
              <w:rPr>
                <w:rFonts w:cs="Verdana" w:ascii="Verdana" w:hAnsi="Verdana"/>
                <w:sz w:val="20"/>
                <w:szCs w:val="20"/>
                <w:lang w:val="en-US"/>
              </w:rPr>
              <w:t xml:space="preserv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00</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0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0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Heater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04</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Voltag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05</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nsor Ground Line Out Of Limits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3</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PA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4</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5</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6</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e Air Temperature Sensor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7</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e Air Temperature Sensor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8</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Serial Data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20</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Sync Pulse Seen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2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Failed To Start Due To Mechanical, Fuel Or Ignition Problem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2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tart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27</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U Sees Wide Open Throttl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28</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U Does Not See Wide Open Throttl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3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U Sees Closed Throttl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3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U Does Not See Closed Throttl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37</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Reads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38</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rk/Neutral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39</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rk/Neutral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40</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tched B+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4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tched B+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4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Latched B+ 1/2 Volt Drop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44</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Shift Light Circuit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47</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rong ECU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48</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ual Vehicle Equipped w/Automatic ECU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49</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utomatic Vehicle Equipped w/Manual ECU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0</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RPM Less Than 500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RPM Greater Than 2000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Out Of Limits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3</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nge In MAP Reading Out Of Limits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4</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ant Temperature Sensor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5</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ant Temperature Sensor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6</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active Coolant Temperature Senso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7</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Circuit Shorted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8</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Value Out Of Limits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9</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Request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0</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Request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Select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Select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3</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4</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5</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Reads Ric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6</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Reads Lean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7</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tch Relay Line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8</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tch Relay Line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9</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Tac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7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S Motor Cannot Control Idl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73</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U Does Not See Speed Sensor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00</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efective ECU Or Shorted To Voltag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0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Short To B+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0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l Injectors Shorted To Ground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03</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1 Shorted To Ground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04</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2 Shorted To Ground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05</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3 Shorted To Ground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06</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4 Shorted To Ground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07</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5 Shorted To Ground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08</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6 Shorted To Ground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09</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l Injectors Open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10</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1 Circuit Open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1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2 Circuit Open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1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3 Circuit Open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13</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4 Circuit Open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14</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5 Circuit Open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15</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6 Circuit Open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16</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Voltage At ECU From A/C Relay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17</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Voltage At ECU From Oxygen Heater Relay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18</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Voltage At ECU From Power Latch Relay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19</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Voltage At ECU From Shift Light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20</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Voltage At ECU From EGR Solenoid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2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PA Not Grounded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23</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pen Injector Feed Circuits </w:t>
            </w:r>
          </w:p>
        </w:tc>
      </w:tr>
      <w:tr>
        <w:trPr/>
        <w:tc>
          <w:tcPr>
            <w:tcW w:w="39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991–95</w:t>
            </w:r>
            <w:r>
              <w:rPr>
                <w:rFonts w:cs="Verdana" w:ascii="Verdana" w:hAnsi="Verdana"/>
                <w:sz w:val="20"/>
                <w:szCs w:val="20"/>
                <w:lang w:val="en-US"/>
              </w:rPr>
              <w:t xml:space="preserv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Reference Signal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Disconnected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ignal Fault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Voltage Fault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5</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Vehicle Speed Signal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Is Cold Too Long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ignal Circuit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Coolant Sensor Voltag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Charge Temperature Sensor Voltag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TP Sensor Voltag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uto. Idle Speed Motor Circuit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7</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ontrol Circuit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Purge Solenoid Circuit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Failur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3</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Relay Circuit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4</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olenoid Circuits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diator Fan Relay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7</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Solenoid Circuit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ternator Field Switching Improperly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SD Relay Circuit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Battery Temperature Sensor Voltag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ternator Field Switching Improperly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6</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Voltage Too Hig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7</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Voltage Too Low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Signal Lean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Signal Rich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nal Controller Failure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Sync Pickup Signal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5</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mpletion Of Fault Code Display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2</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troller Failure, EMR Miles Not Stored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troller Failure, EEPROM Write Denied </w:t>
            </w:r>
          </w:p>
        </w:tc>
      </w:tr>
      <w:tr>
        <w:trPr/>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6</w:t>
            </w:r>
            <w:r>
              <w:rPr>
                <w:rFonts w:cs="Verdana" w:ascii="Verdana" w:hAnsi="Verdana"/>
                <w:sz w:val="20"/>
                <w:szCs w:val="20"/>
                <w:lang w:val="en-US"/>
              </w:rPr>
              <w:t xml:space="preserve"> </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Resistor Bypass Relay Circuit </w:t>
            </w:r>
          </w:p>
        </w:tc>
      </w:tr>
    </w:tbl>
    <w:p>
      <w:pPr>
        <w:pStyle w:val="Heading2"/>
        <w:jc w:val="center"/>
        <w:rPr>
          <w:rFonts w:ascii="Verdana" w:hAnsi="Verdana" w:cs="Verdana"/>
          <w:lang w:val="en-US"/>
        </w:rPr>
      </w:pPr>
      <w:r>
        <w:rPr>
          <w:rFonts w:cs="Verdana" w:ascii="Verdana" w:hAnsi="Verdana"/>
          <w:lang w:val="en-US"/>
        </w:rPr>
        <w:t xml:space="preserve">89–95 1.5L, 1.6L, 1.8L, 2.4L (VIN G) &amp; </w:t>
        <w:br/>
        <w:t>89–94 2.0L Car</w:t>
      </w:r>
    </w:p>
    <w:p>
      <w:pPr>
        <w:pStyle w:val="NormalWeb"/>
        <w:spacing w:before="0" w:after="0"/>
        <w:rPr/>
      </w:pPr>
      <w:r>
        <w:rPr/>
        <w:t> </w:t>
      </w:r>
    </w:p>
    <w:tbl>
      <w:tblPr>
        <w:tblW w:w="2300" w:type="pct"/>
        <w:jc w:val="center"/>
        <w:tblInd w:w="0" w:type="dxa"/>
        <w:tblLayout w:type="fixed"/>
        <w:tblCellMar>
          <w:top w:w="90" w:type="dxa"/>
          <w:left w:w="90" w:type="dxa"/>
          <w:bottom w:w="90" w:type="dxa"/>
          <w:right w:w="90" w:type="dxa"/>
        </w:tblCellMar>
      </w:tblPr>
      <w:tblGrid>
        <w:gridCol w:w="784"/>
        <w:gridCol w:w="3127"/>
      </w:tblGrid>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3"/>
              <w:spacing w:before="280" w:after="0"/>
              <w:jc w:val="center"/>
              <w:rPr>
                <w:rFonts w:ascii="Verdana" w:hAnsi="Verdana" w:cs="Verdana"/>
                <w:sz w:val="20"/>
                <w:szCs w:val="20"/>
                <w:lang w:val="en-US"/>
              </w:rPr>
            </w:pPr>
            <w:r>
              <w:rPr>
                <w:rFonts w:cs="Verdana" w:ascii="Verdana" w:hAnsi="Verdana"/>
                <w:b/>
                <w:bCs/>
                <w:sz w:val="20"/>
                <w:szCs w:val="20"/>
                <w:lang w:val="en-US"/>
              </w:rPr>
              <w:t>Code</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4"/>
              <w:spacing w:before="280" w:after="0"/>
              <w:jc w:val="center"/>
              <w:rPr>
                <w:rFonts w:ascii="Verdana" w:hAnsi="Verdana" w:cs="Verdana"/>
                <w:sz w:val="20"/>
                <w:szCs w:val="20"/>
                <w:lang w:val="en-US"/>
              </w:rPr>
            </w:pPr>
            <w:r>
              <w:rPr>
                <w:rFonts w:cs="Verdana" w:ascii="Verdana" w:hAnsi="Verdana"/>
                <w:b/>
                <w:bCs/>
                <w:sz w:val="20"/>
                <w:szCs w:val="20"/>
                <w:lang w:val="en-US"/>
              </w:rPr>
              <w:t>Circuit Or Condition</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11</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Oxygen Sensor</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12</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Air Flow Sensor</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13</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Intake Air Temperature Sensor</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14</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Throttle Position Sensor</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15</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ISC Motor Position Sensor{1}</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21</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ECT Sensor</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22</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Crank Angle Sensor</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23</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TDC Sensor</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24</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Vehicle Speed Sensor</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25</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Barometric Pressure Sensor</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31</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Detonation Sensor{1}</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32</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MAP Sensor{1}</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36</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Ignition Timing Adjustment Signal</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41</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Injector</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42</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Fuel Pump</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43</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EGR</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44</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Ignition Coil</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55</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Servo Valve Position Sensor{2}</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59</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Heated Oxygen Sensor (Rear){2}</w:t>
            </w:r>
          </w:p>
        </w:tc>
      </w:tr>
      <w:tr>
        <w:trPr/>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61</w:t>
            </w:r>
          </w:p>
        </w:tc>
        <w:tc>
          <w:tcPr>
            <w:tcW w:w="3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Transaxle Control Module Wire</w:t>
            </w:r>
          </w:p>
        </w:tc>
      </w:tr>
    </w:tbl>
    <w:p>
      <w:pPr>
        <w:pStyle w:val="NormalWeb"/>
        <w:spacing w:before="0" w:after="0"/>
        <w:jc w:val="center"/>
        <w:rPr>
          <w:rFonts w:ascii="Verdana" w:hAnsi="Verdana" w:cs="Verdana"/>
          <w:sz w:val="20"/>
          <w:szCs w:val="20"/>
          <w:lang w:val="en-US"/>
        </w:rPr>
      </w:pPr>
      <w:r>
        <w:rPr>
          <w:rFonts w:cs="Verdana" w:ascii="Verdana" w:hAnsi="Verdana"/>
          <w:sz w:val="20"/>
          <w:szCs w:val="20"/>
          <w:lang w:val="en-US"/>
        </w:rPr>
        <w:t>{1}—Plymouth Laser &amp; Eagle Talon.</w:t>
        <w:br/>
        <w:t xml:space="preserve">{2}—Except Plymouth Laser &amp; Eagle Talon. </w:t>
      </w:r>
    </w:p>
    <w:p>
      <w:pPr>
        <w:pStyle w:val="Heading2"/>
        <w:jc w:val="center"/>
        <w:rPr>
          <w:rFonts w:ascii="Verdana" w:hAnsi="Verdana" w:cs="Verdana"/>
          <w:lang w:val="en-US"/>
        </w:rPr>
      </w:pPr>
      <w:r>
        <w:rPr>
          <w:rFonts w:cs="Verdana" w:ascii="Verdana" w:hAnsi="Verdana"/>
          <w:lang w:val="en-US"/>
        </w:rPr>
        <w:t>91–92 3.0L Dodge Monaco &amp; Eagle Premier</w:t>
      </w:r>
    </w:p>
    <w:p>
      <w:pPr>
        <w:pStyle w:val="NormalWeb"/>
        <w:spacing w:before="0" w:after="0"/>
        <w:rPr/>
      </w:pPr>
      <w:r>
        <w:rPr/>
        <w:t> </w:t>
      </w:r>
    </w:p>
    <w:tbl>
      <w:tblPr>
        <w:tblW w:w="2150" w:type="pct"/>
        <w:jc w:val="center"/>
        <w:tblInd w:w="0" w:type="dxa"/>
        <w:tblLayout w:type="fixed"/>
        <w:tblCellMar>
          <w:top w:w="90" w:type="dxa"/>
          <w:left w:w="90" w:type="dxa"/>
          <w:bottom w:w="90" w:type="dxa"/>
          <w:right w:w="90" w:type="dxa"/>
        </w:tblCellMar>
      </w:tblPr>
      <w:tblGrid>
        <w:gridCol w:w="548"/>
        <w:gridCol w:w="3108"/>
      </w:tblGrid>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Reference Signal During Cranking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ignal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Voltage Too Low Or Too High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5</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ignal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ld Too Long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ant Sensor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e Temperature Sensor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utomatic Idle Speed (AIS) Motor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6</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7</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ontrol Circuit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Failure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3</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Relay Circuit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4</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olenoid Circuit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diator Fan Relay Circuit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2</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SD Relay And/Or Control Circuit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Primary Circuit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Lean Indication)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2</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Rich Indication)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nal Controller Failure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Sync Pickup Signal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5</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d Of Message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troller Failure EEPROM Write Denied </w:t>
            </w:r>
          </w:p>
        </w:tc>
      </w:tr>
      <w:tr>
        <w:trPr/>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7</w:t>
            </w:r>
            <w:r>
              <w:rPr>
                <w:rFonts w:cs="Verdana" w:ascii="Verdana" w:hAnsi="Verdana"/>
                <w:sz w:val="20"/>
                <w:szCs w:val="20"/>
                <w:lang w:val="en-US"/>
              </w:rPr>
              <w:t xml:space="preserve"> </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Power Relay Circuit </w:t>
            </w:r>
          </w:p>
        </w:tc>
      </w:tr>
    </w:tbl>
    <w:p>
      <w:pPr>
        <w:pStyle w:val="Heading2"/>
        <w:ind w:left="720" w:right="720" w:hanging="0"/>
        <w:jc w:val="center"/>
        <w:rPr>
          <w:rFonts w:ascii="Verdana" w:hAnsi="Verdana" w:cs="Verdana"/>
          <w:lang w:val="en-US"/>
        </w:rPr>
      </w:pPr>
      <w:r>
        <w:rPr>
          <w:rFonts w:cs="Verdana" w:ascii="Verdana" w:hAnsi="Verdana"/>
          <w:lang w:val="en-US"/>
        </w:rPr>
        <w:t>89-93 Plymouth Colt 1.5L code retrieval</w:t>
      </w:r>
    </w:p>
    <w:p>
      <w:pPr>
        <w:pStyle w:val="NormalWeb"/>
        <w:spacing w:before="0" w:after="0"/>
        <w:ind w:left="720" w:right="720" w:hanging="0"/>
        <w:jc w:val="center"/>
        <w:rPr>
          <w:rFonts w:ascii="Verdana" w:hAnsi="Verdana" w:cs="Verdana"/>
          <w:sz w:val="20"/>
          <w:szCs w:val="20"/>
        </w:rPr>
      </w:pPr>
      <w:r>
        <w:rPr>
          <w:rFonts w:cs="Verdana" w:ascii="Verdana" w:hAnsi="Verdana"/>
          <w:sz w:val="20"/>
          <w:szCs w:val="20"/>
        </w:rPr>
        <w:drawing>
          <wp:inline distT="0" distB="0" distL="0" distR="0">
            <wp:extent cx="2857500" cy="3905250"/>
            <wp:effectExtent l="0" t="0" r="0" b="0"/>
            <wp:docPr id="3" name="coltdl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ltdlc1" descr=""/>
                    <pic:cNvPicPr>
                      <a:picLocks noChangeAspect="1" noChangeArrowheads="1"/>
                    </pic:cNvPicPr>
                  </pic:nvPicPr>
                  <pic:blipFill>
                    <a:blip r:embed="rId30"/>
                    <a:srcRect l="-13" t="-9" r="-13" b="-9"/>
                    <a:stretch>
                      <a:fillRect/>
                    </a:stretch>
                  </pic:blipFill>
                  <pic:spPr bwMode="auto">
                    <a:xfrm>
                      <a:off x="0" y="0"/>
                      <a:ext cx="2857500" cy="3905250"/>
                    </a:xfrm>
                    <a:prstGeom prst="rect">
                      <a:avLst/>
                    </a:prstGeom>
                  </pic:spPr>
                </pic:pic>
              </a:graphicData>
            </a:graphic>
          </wp:inline>
        </w:drawing>
      </w:r>
    </w:p>
    <w:p>
      <w:pPr>
        <w:pStyle w:val="NormalWeb"/>
        <w:spacing w:before="0" w:after="240"/>
        <w:ind w:left="720" w:right="720" w:hanging="0"/>
        <w:rPr/>
      </w:pPr>
      <w:r>
        <w:rPr>
          <w:rFonts w:cs="Verdana" w:ascii="Verdana" w:hAnsi="Verdana"/>
          <w:b/>
          <w:bCs/>
          <w:sz w:val="20"/>
          <w:szCs w:val="20"/>
          <w:lang w:val="en-US"/>
        </w:rPr>
        <w:t>READING DIAGNOSTIC CODES</w:t>
      </w:r>
      <w:r>
        <w:rPr>
          <w:rFonts w:cs="Verdana" w:ascii="Verdana" w:hAnsi="Verdana"/>
          <w:sz w:val="20"/>
          <w:szCs w:val="20"/>
          <w:lang w:val="en-US"/>
        </w:rPr>
        <w:t xml:space="preserve"> </w:t>
      </w:r>
    </w:p>
    <w:p>
      <w:pPr>
        <w:pStyle w:val="NormalWeb"/>
        <w:spacing w:before="0" w:after="0"/>
        <w:ind w:left="720" w:right="720" w:hanging="0"/>
        <w:rPr>
          <w:rFonts w:ascii="Verdana" w:hAnsi="Verdana" w:cs="Verdana"/>
          <w:sz w:val="20"/>
          <w:szCs w:val="20"/>
          <w:lang w:val="en-US"/>
        </w:rPr>
      </w:pPr>
      <w:r>
        <w:rPr>
          <w:rFonts w:cs="Verdana" w:ascii="Verdana" w:hAnsi="Verdana"/>
          <w:sz w:val="20"/>
          <w:szCs w:val="20"/>
          <w:lang w:val="en-US"/>
        </w:rPr>
        <w:t>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Connect an analog voltmeter to the ground and self diagnosis output pin of the diagnostic connector.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Set the ignition switch to "ON".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Note the pattern of pulses displayed on the voltmeter. If the voltmeter indicates a steady 12 VDC the ECU has failed.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Refer to the diagnostic codes chart to determine which device is causing the malfunction code.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est and repair the offending components as necessary.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Clear the malfunction codes by disconnecting the vehicle battery negative terminal for ten seconds or longer.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Road test the vehicle and recheck for newly stored diagnostic codes. </w:t>
      </w:r>
    </w:p>
    <w:p>
      <w:pPr>
        <w:pStyle w:val="Normal"/>
        <w:numPr>
          <w:ilvl w:val="0"/>
          <w:numId w:val="2"/>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After the cause of a failure code has been detected and corrected the diagnostic code memory of the ECU should be cleared by disconnecting the vehicle battery for 10 seconds or more. </w:t>
      </w:r>
    </w:p>
    <w:p>
      <w:pPr>
        <w:pStyle w:val="NormalWeb"/>
        <w:spacing w:before="0" w:after="0"/>
        <w:ind w:left="720" w:right="720" w:hanging="0"/>
        <w:rPr/>
      </w:pPr>
      <w:r>
        <w:rPr/>
        <w:t> </w:t>
      </w:r>
      <w:r>
        <w:rPr>
          <w:rFonts w:eastAsia="Verdana"/>
        </w:rPr>
        <w:t xml:space="preserve"> </w:t>
      </w:r>
    </w:p>
    <w:tbl>
      <w:tblPr>
        <w:tblW w:w="2000" w:type="pct"/>
        <w:jc w:val="center"/>
        <w:tblInd w:w="0" w:type="dxa"/>
        <w:tblLayout w:type="fixed"/>
        <w:tblCellMar>
          <w:top w:w="0" w:type="dxa"/>
          <w:left w:w="0" w:type="dxa"/>
          <w:bottom w:w="0" w:type="dxa"/>
          <w:right w:w="0" w:type="dxa"/>
        </w:tblCellMar>
      </w:tblPr>
      <w:tblGrid>
        <w:gridCol w:w="3401"/>
      </w:tblGrid>
      <w:tr>
        <w:trPr/>
        <w:tc>
          <w:tcPr>
            <w:tcW w:w="3401" w:type="dxa"/>
            <w:tcBorders/>
            <w:vAlign w:val="center"/>
          </w:tcPr>
          <w:tbl>
            <w:tblPr>
              <w:tblW w:w="4532" w:type="dxa"/>
              <w:jc w:val="left"/>
              <w:tblInd w:w="-22" w:type="dxa"/>
              <w:tblLayout w:type="fixed"/>
              <w:tblCellMar>
                <w:top w:w="0" w:type="dxa"/>
                <w:left w:w="0" w:type="dxa"/>
                <w:bottom w:w="0" w:type="dxa"/>
                <w:right w:w="0" w:type="dxa"/>
              </w:tblCellMar>
            </w:tblPr>
            <w:tblGrid>
              <w:gridCol w:w="4532"/>
            </w:tblGrid>
            <w:tr>
              <w:trPr/>
              <w:tc>
                <w:tcPr>
                  <w:tcW w:w="4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2858135" cy="295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1"/>
                                <a:srcRect l="-13" t="-12" r="-13" b="-12"/>
                                <a:stretch>
                                  <a:fillRect/>
                                </a:stretch>
                              </pic:blipFill>
                              <pic:spPr bwMode="auto">
                                <a:xfrm>
                                  <a:off x="0" y="0"/>
                                  <a:ext cx="2858135" cy="2951480"/>
                                </a:xfrm>
                                <a:prstGeom prst="rect">
                                  <a:avLst/>
                                </a:prstGeom>
                              </pic:spPr>
                            </pic:pic>
                          </a:graphicData>
                        </a:graphic>
                      </wp:inline>
                    </w:drawing>
                  </w:r>
                </w:p>
              </w:tc>
            </w:tr>
          </w:tbl>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bl>
    <w:p>
      <w:pPr>
        <w:pStyle w:val="NormalWeb"/>
        <w:ind w:left="720" w:right="720" w:hanging="0"/>
        <w:rPr/>
      </w:pPr>
      <w:r>
        <w:rPr>
          <w:rFonts w:cs="Verdana" w:ascii="Verdana" w:hAnsi="Verdana"/>
          <w:sz w:val="20"/>
          <w:szCs w:val="20"/>
          <w:lang w:val="en-US"/>
        </w:rPr>
        <w:br/>
        <w:br/>
      </w:r>
      <w:r>
        <w:rPr>
          <w:rFonts w:cs="Verdana" w:ascii="Verdana" w:hAnsi="Verdana"/>
          <w:b/>
          <w:bCs/>
          <w:sz w:val="20"/>
          <w:szCs w:val="20"/>
          <w:lang w:val="en-US"/>
        </w:rPr>
        <w:t>DIAGNOSTIC CODE INTERPRETATION</w:t>
      </w:r>
      <w:r>
        <w:rPr>
          <w:rFonts w:cs="Verdana" w:ascii="Verdana" w:hAnsi="Verdana"/>
          <w:sz w:val="20"/>
          <w:szCs w:val="20"/>
          <w:lang w:val="en-US"/>
        </w:rPr>
        <w:t xml:space="preserve"> </w:t>
        <w:br/>
        <w:br/>
        <w:t>The Engine Control Unit (ECU) monitors operation of the emission control system. Some components are monitored continuously, others only during specified operating conditions. When the ECU detects a malfunction lasting longer than a specified period of time the ECU will generate an error code that can be detected at the diagnostic connector.</w:t>
        <w:br/>
        <w:br/>
        <w:t>There are sixteen diagnostic items (including normal operation) that will generate diagnostic codes. The malfunction codes are erased when the vehicle battery is disconnected for more than ten seconds.</w:t>
        <w:br/>
      </w:r>
      <w:r>
        <w:rPr>
          <w:rFonts w:cs="Verdana" w:ascii="Verdana" w:hAnsi="Verdana"/>
          <w:b/>
          <w:bCs/>
          <w:sz w:val="20"/>
          <w:szCs w:val="20"/>
          <w:lang w:val="en-US"/>
        </w:rPr>
        <w:t>NOTE:</w:t>
      </w:r>
      <w:r>
        <w:rPr>
          <w:rFonts w:cs="Verdana" w:ascii="Verdana" w:hAnsi="Verdana"/>
          <w:sz w:val="20"/>
          <w:szCs w:val="20"/>
          <w:lang w:val="en-US"/>
        </w:rPr>
        <w:t xml:space="preserve"> If the oxygen sensor is disconnected during engine operation for testing purposes a code will be stored and must be cleared after the test is complete.</w:t>
        <w:br/>
        <w:t>To test for oxygen sensor codes drive the vehicle a significant distance and check for diagnostic codes before turning the ignition off. Do not however disconnect the battery with the ignition on or the engine running as permanent damage to the vehicle electronic components may result.</w:t>
        <w:br/>
        <w:t>If multiple malfunctions occur the diagnostic codes will be sent sequentially beginning with the lowest number code in ascending order with a 2 second pause between each code.</w:t>
        <w:br/>
        <w:t xml:space="preserve">The voltmeter needle will deflect for a particular duration and a certain number of times. </w:t>
      </w:r>
    </w:p>
    <w:p>
      <w:pPr>
        <w:pStyle w:val="NormalWeb"/>
        <w:ind w:left="720" w:right="720" w:hanging="0"/>
        <w:rPr>
          <w:rFonts w:ascii="Verdana" w:hAnsi="Verdana" w:cs="Verdana"/>
          <w:sz w:val="20"/>
          <w:szCs w:val="20"/>
          <w:lang w:val="en-US"/>
        </w:rPr>
      </w:pPr>
      <w:r>
        <w:rPr>
          <w:rFonts w:cs="Verdana" w:ascii="Verdana" w:hAnsi="Verdana"/>
          <w:sz w:val="20"/>
          <w:szCs w:val="20"/>
          <w:lang w:val="en-US"/>
        </w:rPr>
        <w:t> </w:t>
      </w:r>
    </w:p>
    <w:tbl>
      <w:tblPr>
        <w:tblW w:w="2141" w:type="dxa"/>
        <w:jc w:val="center"/>
        <w:tblInd w:w="0" w:type="dxa"/>
        <w:tblLayout w:type="fixed"/>
        <w:tblCellMar>
          <w:top w:w="15" w:type="dxa"/>
          <w:left w:w="15" w:type="dxa"/>
          <w:bottom w:w="15" w:type="dxa"/>
          <w:right w:w="15" w:type="dxa"/>
        </w:tblCellMar>
      </w:tblPr>
      <w:tblGrid>
        <w:gridCol w:w="356"/>
        <w:gridCol w:w="1785"/>
      </w:tblGrid>
      <w:tr>
        <w:trPr/>
        <w:tc>
          <w:tcPr>
            <w:tcW w:w="356" w:type="dxa"/>
            <w:tcBorders/>
          </w:tcPr>
          <w:p>
            <w:pPr>
              <w:pStyle w:val="Normal"/>
              <w:rPr>
                <w:rFonts w:ascii="Verdana" w:hAnsi="Verdana" w:eastAsia="Arial Unicode MS" w:cs="Arial Unicode MS"/>
                <w:sz w:val="20"/>
                <w:szCs w:val="20"/>
                <w:lang w:val="en-US"/>
              </w:rPr>
            </w:pPr>
            <w:r>
              <w:rPr>
                <w:rFonts w:cs="Verdana" w:ascii="Verdana" w:hAnsi="Verdana"/>
                <w:sz w:val="20"/>
                <w:szCs w:val="20"/>
                <w:lang w:val="en-US"/>
              </w:rPr>
              <w:t> </w:t>
            </w:r>
          </w:p>
        </w:tc>
        <w:tc>
          <w:tcPr>
            <w:tcW w:w="1785" w:type="dxa"/>
            <w:tcBorders/>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FOR EXAMPLE: </w:t>
              <w:br/>
            </w:r>
            <w:r>
              <w:rPr>
                <w:rFonts w:cs="Verdana" w:ascii="Verdana" w:hAnsi="Verdana"/>
                <w:b/>
                <w:bCs/>
                <w:sz w:val="20"/>
                <w:szCs w:val="20"/>
                <w:lang w:val="en-US"/>
              </w:rPr>
              <w:t>Code 13</w:t>
            </w:r>
            <w:r>
              <w:rPr>
                <w:rFonts w:cs="Verdana" w:ascii="Verdana" w:hAnsi="Verdana"/>
                <w:sz w:val="20"/>
                <w:szCs w:val="20"/>
                <w:lang w:val="en-US"/>
              </w:rPr>
              <w:t xml:space="preserve"> </w:t>
            </w:r>
          </w:p>
        </w:tc>
      </w:tr>
    </w:tbl>
    <w:p>
      <w:pPr>
        <w:pStyle w:val="NormalWeb"/>
        <w:ind w:left="720" w:right="720" w:hanging="0"/>
        <w:rPr>
          <w:rFonts w:ascii="Verdana" w:hAnsi="Verdana" w:cs="Verdana"/>
          <w:sz w:val="20"/>
          <w:szCs w:val="20"/>
          <w:lang w:val="en-US"/>
        </w:rPr>
      </w:pPr>
      <w:r>
        <w:rPr>
          <w:rFonts w:cs="Verdana" w:ascii="Verdana" w:hAnsi="Verdana"/>
          <w:sz w:val="20"/>
          <w:szCs w:val="20"/>
          <w:lang w:val="en-US"/>
        </w:rPr>
        <w:t>The needle will deflect one time for approximately 0.5 second. This will represent one unit of ten. There will be approximately a one second delay and then the needle will deflect three times for approximately 0.2 seconds with 0.1 second delay between deflections. This will represent three units of one.</w:t>
      </w:r>
    </w:p>
    <w:p>
      <w:pPr>
        <w:pStyle w:val="NormalWeb"/>
        <w:ind w:left="720" w:right="720" w:hanging="0"/>
        <w:rPr/>
      </w:pPr>
      <w:r>
        <w:rPr>
          <w:rFonts w:cs="Verdana" w:ascii="Verdana" w:hAnsi="Verdana"/>
          <w:b/>
          <w:bCs/>
          <w:sz w:val="20"/>
          <w:szCs w:val="20"/>
          <w:lang w:val="en-US"/>
        </w:rPr>
        <w:t>Code 23</w:t>
      </w:r>
      <w:r>
        <w:rPr>
          <w:rFonts w:cs="Verdana" w:ascii="Verdana" w:hAnsi="Verdana"/>
          <w:sz w:val="20"/>
          <w:szCs w:val="20"/>
          <w:lang w:val="en-US"/>
        </w:rPr>
        <w:t xml:space="preserve"> </w:t>
      </w:r>
    </w:p>
    <w:p>
      <w:pPr>
        <w:pStyle w:val="NormalWeb"/>
        <w:spacing w:before="280" w:after="240"/>
        <w:ind w:left="720" w:right="720" w:hanging="0"/>
        <w:rPr>
          <w:rFonts w:ascii="Verdana" w:hAnsi="Verdana" w:cs="Verdana"/>
          <w:sz w:val="20"/>
          <w:szCs w:val="20"/>
          <w:lang w:val="en-US"/>
        </w:rPr>
      </w:pPr>
      <w:r>
        <w:rPr>
          <w:rFonts w:cs="Verdana" w:ascii="Verdana" w:hAnsi="Verdana"/>
          <w:sz w:val="20"/>
          <w:szCs w:val="20"/>
          <w:lang w:val="en-US"/>
        </w:rPr>
        <w:t>The needle will deflect two times for approximately 0.5 second with approximately 0.3 second delay between deflections. This will represent two units of ten. There will be approximately a one second delay and then the needle will deflect three times for approximately 0.2 seconds with 0.1 second delay between deflections. This will represent three units of one.</w:t>
      </w:r>
    </w:p>
    <w:p>
      <w:pPr>
        <w:pStyle w:val="Heading2"/>
        <w:jc w:val="center"/>
        <w:rPr>
          <w:rFonts w:ascii="Verdana" w:hAnsi="Verdana" w:cs="Verdana"/>
          <w:lang w:val="en-US"/>
        </w:rPr>
      </w:pPr>
      <w:r>
        <w:rPr>
          <w:rFonts w:cs="Verdana" w:ascii="Verdana" w:hAnsi="Verdana"/>
          <w:lang w:val="en-US"/>
        </w:rPr>
        <w:t>91–95 3.0L Dodge Stealth</w:t>
      </w:r>
    </w:p>
    <w:p>
      <w:pPr>
        <w:pStyle w:val="NormalWeb"/>
        <w:spacing w:before="0" w:after="0"/>
        <w:rPr/>
      </w:pPr>
      <w:r>
        <w:rPr/>
        <w:t> </w:t>
      </w:r>
    </w:p>
    <w:tbl>
      <w:tblPr>
        <w:tblW w:w="1950" w:type="pct"/>
        <w:jc w:val="center"/>
        <w:tblInd w:w="0" w:type="dxa"/>
        <w:tblLayout w:type="fixed"/>
        <w:tblCellMar>
          <w:top w:w="90" w:type="dxa"/>
          <w:left w:w="90" w:type="dxa"/>
          <w:bottom w:w="90" w:type="dxa"/>
          <w:right w:w="90" w:type="dxa"/>
        </w:tblCellMar>
      </w:tblPr>
      <w:tblGrid>
        <w:gridCol w:w="523"/>
        <w:gridCol w:w="2793"/>
      </w:tblGrid>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xygen Sensor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Flow Sensor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Sensor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 Angle Sensor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p Dead Center Sensor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Reed Switch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metric Pressure Sensor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etonation Sensor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6</w:t>
            </w:r>
            <w:r>
              <w:rPr>
                <w:rFonts w:cs="Verdana" w:ascii="Verdana" w:hAnsi="Verdana"/>
                <w:sz w:val="20"/>
                <w:szCs w:val="20"/>
                <w:lang w:val="en-US"/>
              </w:rPr>
              <w:t xml:space="preserve"> </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Timing Adjustment Signal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9</w:t>
            </w:r>
            <w:r>
              <w:rPr>
                <w:rFonts w:cs="Verdana" w:ascii="Verdana" w:hAnsi="Verdana"/>
                <w:sz w:val="20"/>
                <w:szCs w:val="20"/>
                <w:lang w:val="en-US"/>
              </w:rPr>
              <w:t xml:space="preserve"> </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Oxygen Sensor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Power Transistor Unit, No. 1 &amp; 4 Cylinders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Signal No. 2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6</w:t>
            </w:r>
            <w:r>
              <w:rPr>
                <w:rFonts w:cs="Verdana" w:ascii="Verdana" w:hAnsi="Verdana"/>
                <w:sz w:val="20"/>
                <w:szCs w:val="20"/>
                <w:lang w:val="en-US"/>
              </w:rPr>
              <w:t xml:space="preserve"> </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Signal No. 3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2</w:t>
            </w:r>
            <w:r>
              <w:rPr>
                <w:rFonts w:cs="Verdana" w:ascii="Verdana" w:hAnsi="Verdana"/>
                <w:sz w:val="20"/>
                <w:szCs w:val="20"/>
                <w:lang w:val="en-US"/>
              </w:rPr>
              <w:t xml:space="preserve"> </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Power Transistor Unit, No. 2 &amp; 5 Cylinders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Power Transistor Unit, No. 3 &amp; 6 Cylinders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1</w:t>
            </w:r>
            <w:r>
              <w:rPr>
                <w:rFonts w:cs="Verdana" w:ascii="Verdana" w:hAnsi="Verdana"/>
                <w:sz w:val="20"/>
                <w:szCs w:val="20"/>
                <w:lang w:val="en-US"/>
              </w:rPr>
              <w:t xml:space="preserve"> </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Decrease Demand Signal Line </w:t>
            </w:r>
          </w:p>
        </w:tc>
      </w:tr>
      <w:tr>
        <w:trPr/>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2</w:t>
            </w:r>
            <w:r>
              <w:rPr>
                <w:rFonts w:cs="Verdana" w:ascii="Verdana" w:hAnsi="Verdana"/>
                <w:sz w:val="20"/>
                <w:szCs w:val="20"/>
                <w:lang w:val="en-US"/>
              </w:rPr>
              <w:t xml:space="preserve"> </w:t>
            </w:r>
          </w:p>
        </w:tc>
        <w:tc>
          <w:tcPr>
            <w:tcW w:w="2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rm Up Control Valve Position Sensor </w:t>
            </w:r>
          </w:p>
        </w:tc>
      </w:tr>
    </w:tbl>
    <w:p>
      <w:pPr>
        <w:pStyle w:val="Heading2"/>
        <w:jc w:val="center"/>
        <w:rPr>
          <w:rFonts w:ascii="Verdana" w:hAnsi="Verdana" w:cs="Verdana"/>
          <w:lang w:val="en-US"/>
        </w:rPr>
      </w:pPr>
      <w:r>
        <w:rPr>
          <w:rFonts w:cs="Verdana" w:ascii="Verdana" w:hAnsi="Verdana"/>
          <w:lang w:val="en-US"/>
        </w:rPr>
        <w:t>95 2.4L (VIN X)</w:t>
      </w:r>
    </w:p>
    <w:p>
      <w:pPr>
        <w:pStyle w:val="NormalWeb"/>
        <w:spacing w:before="0" w:after="0"/>
        <w:rPr/>
      </w:pPr>
      <w:r>
        <w:rPr/>
        <w:t> </w:t>
      </w:r>
    </w:p>
    <w:tbl>
      <w:tblPr>
        <w:tblW w:w="2300" w:type="pct"/>
        <w:jc w:val="center"/>
        <w:tblInd w:w="0" w:type="dxa"/>
        <w:tblLayout w:type="fixed"/>
        <w:tblCellMar>
          <w:top w:w="90" w:type="dxa"/>
          <w:left w:w="90" w:type="dxa"/>
          <w:bottom w:w="90" w:type="dxa"/>
          <w:right w:w="90" w:type="dxa"/>
        </w:tblCellMar>
      </w:tblPr>
      <w:tblGrid>
        <w:gridCol w:w="854"/>
        <w:gridCol w:w="3057"/>
      </w:tblGrid>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rank Reference At PCM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Disconnected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hange In MAP From Start To Run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Too Low, Too High Or No 5 Volts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5</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VSS Signal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Circuit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Too Cold Too Long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S Shorted To Voltage Or Stays At Center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Voltage Too Low Or Too High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Voltage Too Low Or Too High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Too Low, Too High Or No 5 Volts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Motor Circuits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7</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1, 2, 3 Or 4 Control Circuit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olenoid Circuit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Failure Or EGR Solenoid Circuit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3</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relay Circuit Or A/c Pressure Sensor Volts Too Low Or Too High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4</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olenoid Circuit Or Speed Control Switch Always Low Or High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Or Low Speed Fan Control Relay Circuit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ternator Field Not Switching Properly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2</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relay Control Circuit Or Auto Shutdown Relay Control Circuit Or No ASD Relay Output voltage At PCM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1 Or No. 2 Primary Circuit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mbient Temperature Sensor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6</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Voltage Too High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7</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Voltage Too Low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S Stays Below (Lean) Center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2</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S Stays Above (Rich) Center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nal Controller Failure Or PCM Failure SPI Communications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am Signal From PCM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5</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mpletion Of Fault Code Display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2</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SRI Mile Not Stored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EEPROM Write Denied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6</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CD Message From TCM Or Body Controller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1</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 Volt Output Low </w:t>
            </w:r>
          </w:p>
        </w:tc>
      </w:tr>
      <w:tr>
        <w:trPr/>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7</w:t>
            </w:r>
            <w:r>
              <w:rPr>
                <w:rFonts w:cs="Verdana" w:ascii="Verdana" w:hAnsi="Verdana"/>
                <w:sz w:val="20"/>
                <w:szCs w:val="20"/>
                <w:lang w:val="en-US"/>
              </w:rPr>
              <w:t xml:space="preserve"> </w:t>
            </w:r>
          </w:p>
        </w:tc>
        <w:tc>
          <w:tcPr>
            <w:tcW w:w="3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Power Circuit </w:t>
            </w:r>
          </w:p>
        </w:tc>
      </w:tr>
    </w:tbl>
    <w:p>
      <w:pPr>
        <w:pStyle w:val="Heading2"/>
        <w:jc w:val="center"/>
        <w:rPr>
          <w:rFonts w:ascii="Verdana" w:hAnsi="Verdana" w:cs="Verdana"/>
          <w:lang w:val="en-US"/>
        </w:rPr>
      </w:pPr>
      <w:r>
        <w:rPr>
          <w:rFonts w:cs="Verdana" w:ascii="Verdana" w:hAnsi="Verdana"/>
          <w:lang w:val="en-US"/>
        </w:rPr>
        <w:t>95 2.5L w/SFI</w:t>
      </w:r>
    </w:p>
    <w:p>
      <w:pPr>
        <w:pStyle w:val="NormalWeb"/>
        <w:spacing w:before="0" w:after="0"/>
        <w:jc w:val="center"/>
        <w:rPr>
          <w:rFonts w:ascii="Verdana" w:hAnsi="Verdana" w:cs="Verdana"/>
          <w:b/>
          <w:b/>
          <w:bCs/>
          <w:sz w:val="20"/>
          <w:szCs w:val="20"/>
          <w:lang w:val="en-US"/>
        </w:rPr>
      </w:pPr>
      <w:r>
        <w:rPr>
          <w:rFonts w:cs="Verdana" w:ascii="Verdana" w:hAnsi="Verdana"/>
          <w:b/>
          <w:bCs/>
          <w:sz w:val="20"/>
          <w:szCs w:val="20"/>
          <w:lang w:val="en-US"/>
        </w:rPr>
        <w:t>Avenger &amp; Sebring</w:t>
      </w:r>
    </w:p>
    <w:tbl>
      <w:tblPr>
        <w:tblW w:w="2300" w:type="pct"/>
        <w:jc w:val="center"/>
        <w:tblInd w:w="0" w:type="dxa"/>
        <w:tblLayout w:type="fixed"/>
        <w:tblCellMar>
          <w:top w:w="75" w:type="dxa"/>
          <w:left w:w="75" w:type="dxa"/>
          <w:bottom w:w="75" w:type="dxa"/>
          <w:right w:w="75" w:type="dxa"/>
        </w:tblCellMar>
      </w:tblPr>
      <w:tblGrid>
        <w:gridCol w:w="743"/>
        <w:gridCol w:w="625"/>
        <w:gridCol w:w="2543"/>
      </w:tblGrid>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DRB I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MIL</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AM Signal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2</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mittent Controller Failure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3</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2</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Bank O2S Stays Above Center (Rich)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4</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Bank O2S Stays Below Center (Lean)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5</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7</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Voltage Too Low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6</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6</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Voltage Too High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8</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2</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Bank O2S Stays Above Center (Rich)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9</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Bank O2S Stays Below Center (Lean)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2</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FI Relay (ASD Relay) Control Circuit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ternator Field Not Switching Properly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3</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Relay Circuit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olenoid Circuit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8</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Purge Solenoid Circuit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9</w:t>
            </w:r>
            <w:r>
              <w:rPr>
                <w:rFonts w:cs="Verdana" w:ascii="Verdana" w:hAnsi="Verdana"/>
                <w:sz w:val="20"/>
                <w:szCs w:val="20"/>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7</w:t>
            </w:r>
            <w:r>
              <w:rPr>
                <w:rFonts w:cs="Verdana" w:ascii="Verdana" w:hAnsi="Verdana"/>
                <w:sz w:val="20"/>
                <w:szCs w:val="20"/>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njector No. 3 Control Circuit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0</w:t>
            </w:r>
            <w:r>
              <w:rPr>
                <w:rFonts w:cs="Verdana" w:ascii="Verdana" w:hAnsi="Verdana"/>
                <w:sz w:val="20"/>
                <w:szCs w:val="20"/>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7</w:t>
            </w:r>
            <w:r>
              <w:rPr>
                <w:rFonts w:cs="Verdana" w:ascii="Verdana" w:hAnsi="Verdana"/>
                <w:sz w:val="20"/>
                <w:szCs w:val="20"/>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njector No. 2 Control Circuit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1</w:t>
            </w:r>
            <w:r>
              <w:rPr>
                <w:rFonts w:cs="Verdana" w:ascii="Verdana" w:hAnsi="Verdana"/>
                <w:sz w:val="20"/>
                <w:szCs w:val="20"/>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7</w:t>
            </w:r>
            <w:r>
              <w:rPr>
                <w:rFonts w:cs="Verdana" w:ascii="Verdana" w:hAnsi="Verdana"/>
                <w:sz w:val="20"/>
                <w:szCs w:val="20"/>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njector No. 1 Control Circuit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Air Control Motor Circuit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6</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Low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7</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High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0</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Voltage Low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Voltage High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Bank O2S Stays At Center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3</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Is Cold Too Long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5</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VSS Signal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6</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Too Low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7</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Too High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9</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low Change In Idle MAP Sensor Signal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0</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rankshaft Reference Signal At PCM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2</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MFI Relay (ASD Relay) Output Voltage At PCM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6</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Failure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8</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2</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SRI Mile Not Stored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9</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EEPROM Write Denied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7</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Voltage Low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8</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Voltage High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61</w:t>
            </w:r>
            <w:r>
              <w:rPr>
                <w:rFonts w:cs="Verdana" w:ascii="Verdana" w:hAnsi="Verdana"/>
                <w:sz w:val="20"/>
                <w:szCs w:val="20"/>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7</w:t>
            </w:r>
            <w:r>
              <w:rPr>
                <w:rFonts w:cs="Verdana" w:ascii="Verdana" w:hAnsi="Verdana"/>
                <w:sz w:val="20"/>
                <w:szCs w:val="20"/>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njector No. 4 Control Circuit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2</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Bank O2S Shorted To Voltage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5</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Bank O2S Stays At Center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6</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Bank O2S Shorted To Voltage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8</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SPI Communications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69</w:t>
            </w:r>
            <w:r>
              <w:rPr>
                <w:rFonts w:cs="Verdana" w:ascii="Verdana" w:hAnsi="Verdana"/>
                <w:sz w:val="20"/>
                <w:szCs w:val="20"/>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7</w:t>
            </w:r>
            <w:r>
              <w:rPr>
                <w:rFonts w:cs="Verdana" w:ascii="Verdana" w:hAnsi="Verdana"/>
                <w:sz w:val="20"/>
                <w:szCs w:val="20"/>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njector No. 5 Control Circuit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70</w:t>
            </w:r>
            <w:r>
              <w:rPr>
                <w:rFonts w:cs="Verdana" w:ascii="Verdana" w:hAnsi="Verdana"/>
                <w:sz w:val="20"/>
                <w:szCs w:val="20"/>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7</w:t>
            </w:r>
            <w:r>
              <w:rPr>
                <w:rFonts w:cs="Verdana" w:ascii="Verdana" w:hAnsi="Verdana"/>
                <w:sz w:val="20"/>
                <w:szCs w:val="20"/>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njector No. 6 Control Circuit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1</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Sensor Volts Out Of Limits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2</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peed fan Control Relay Circuit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3</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peed Condenser Fan Control Relay Circuit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6</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6</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CD Messages From TCM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01</w:t>
            </w:r>
            <w:r>
              <w:rPr>
                <w:rFonts w:cs="Verdana" w:ascii="Verdana" w:hAnsi="Verdana"/>
                <w:sz w:val="20"/>
                <w:szCs w:val="20"/>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42</w:t>
            </w:r>
            <w:r>
              <w:rPr>
                <w:rFonts w:cs="Verdana" w:ascii="Verdana" w:hAnsi="Verdana"/>
                <w:sz w:val="20"/>
                <w:szCs w:val="20"/>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Pump Relay Control Circuit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5</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5 Volts At MAP Sensor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6</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5 Volts At TP Sensor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9</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peed Fan &amp; High Fan Ground Control Relay Circuit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6</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1</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 Volt supply Output Low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57</w:t>
            </w:r>
            <w:r>
              <w:rPr>
                <w:rFonts w:cs="Verdana" w:ascii="Verdana" w:hAnsi="Verdana"/>
                <w:sz w:val="20"/>
                <w:szCs w:val="20"/>
                <w:lang w:val="en-US"/>
              </w:rPr>
              <w:t xml:space="preserve">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mittent Loss Of Camshaft Position Or Crankshaft Position </w:t>
            </w:r>
          </w:p>
        </w:tc>
      </w:tr>
    </w:tbl>
    <w:p>
      <w:pPr>
        <w:pStyle w:val="NormalWeb"/>
        <w:spacing w:before="0" w:after="0"/>
        <w:rPr>
          <w:rFonts w:ascii="Verdana" w:hAnsi="Verdana" w:cs="Verdana"/>
          <w:sz w:val="20"/>
          <w:szCs w:val="20"/>
          <w:lang w:val="en-US"/>
        </w:rPr>
      </w:pPr>
      <w:r>
        <w:rPr>
          <w:rFonts w:cs="Verdana" w:ascii="Verdana" w:hAnsi="Verdana"/>
          <w:sz w:val="20"/>
          <w:szCs w:val="20"/>
          <w:lang w:val="en-US"/>
        </w:rPr>
        <w:t> </w:t>
      </w:r>
    </w:p>
    <w:p>
      <w:pPr>
        <w:pStyle w:val="Heading2"/>
        <w:jc w:val="center"/>
        <w:rPr>
          <w:rFonts w:ascii="Verdana" w:hAnsi="Verdana" w:cs="Verdana"/>
          <w:lang w:val="en-US"/>
        </w:rPr>
      </w:pPr>
      <w:r>
        <w:rPr>
          <w:rFonts w:cs="Verdana" w:ascii="Verdana" w:hAnsi="Verdana"/>
          <w:lang w:val="en-US"/>
        </w:rPr>
        <w:t xml:space="preserve">95–96 1.5L, 1.8L, 2.4L (VIN B) &amp; 3.0L OBD II </w:t>
        <w:br/>
        <w:t>&amp; 95–98 2.0L Turbo</w:t>
      </w:r>
    </w:p>
    <w:p>
      <w:pPr>
        <w:pStyle w:val="NormalWeb"/>
        <w:spacing w:before="0" w:after="0"/>
        <w:rPr/>
      </w:pPr>
      <w:r>
        <w:rPr/>
        <w:t> </w:t>
      </w:r>
    </w:p>
    <w:tbl>
      <w:tblPr>
        <w:tblW w:w="2300" w:type="pct"/>
        <w:jc w:val="center"/>
        <w:tblInd w:w="0" w:type="dxa"/>
        <w:tblLayout w:type="fixed"/>
        <w:tblCellMar>
          <w:top w:w="90" w:type="dxa"/>
          <w:left w:w="90" w:type="dxa"/>
          <w:bottom w:w="90" w:type="dxa"/>
          <w:right w:w="90" w:type="dxa"/>
        </w:tblCellMar>
      </w:tblPr>
      <w:tblGrid>
        <w:gridCol w:w="1078"/>
        <w:gridCol w:w="2833"/>
      </w:tblGrid>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olume Air Flow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metric Pressure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7</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Too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8</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Too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Sensor Voltage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Sensor Voltage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olant Temperature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Voltage Too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Voltage Too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Does Not Agree With MAP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cessive Time To Enter Closed Loop Fuel Contro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nk 1 Heated Oxygen Sensor 1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S Voltage Shorted To Groun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2</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S Shorted To Voltag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O133</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S Slow Respons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4</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S Stays At Cen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nk 1 Heated Oxygen Sensor 1 Heater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6</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nk 1 Heated Oxygen Sensor 2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7</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O2S Voltage Shorted To Groun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8</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O2S Shorted To Voltag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9</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O2S Unable To Switch Rich/Lea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O2S Stays At Cen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nk 1 Heated Oxygen Sensor 2 Heater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Upstream O2S Voltage Shorted To Groun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2</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Upstream O2S Voltage Shorted To Voltag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4</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Upstream O2S Stays At Cen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Upstream O2S Heater Failu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7</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Downstream O2S Shorted To Groun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8</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Downstream O2S Shorted To Voltag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Downstream O2S Stays At Cen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Downstream O2S Heater Failu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rim Malfunction, Bank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Lea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Ri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4</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Downstream Fuel System Lea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H Downstream Fuel System Lea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1–P0208</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s. 1–8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 Misfire Detect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1–P031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s. 1–10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1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shaft Position Sensor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mshaft Position Sensor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1 Primary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2</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2 Primary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3</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3 Primary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haust Gas Recirculation (EGR) Flow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Failu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3</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olenoid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tic Efficiency Below Threshold, Bank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rm Up Catalyst Efficiency Below Threshold (Bank 1) (California)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32</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tic Converter Efficiency Failu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orative Emission Control System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Purge Flow Monitor Failu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2</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3</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orative Emission Control System Purge Control Valve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6</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Vent Control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Pressure Sensor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Large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Control System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1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TP Switch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5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teering Switch Failu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Internal Fault SPI Communication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Internal Fault Internal Controller Failu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axle Or Transmission Control System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Range Sensor Circuit Malfunction (PRNDL Inpu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Sensor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3</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urbocharger Wastegate Actuator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4</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urbocharger Wastegate Solenoid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ressure Solenoid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4</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arget Idle Not Reach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6</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5 Volt To MA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7</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hange In MAP From Start To Ru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9</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Leak Found (IAC Fully Seat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0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Timing Adjustment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iming Belt Skipped One Or More Notche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mshaft Or Crankshaft Position Sensor Intermittent Los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8</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shaft Position Sensor Target Windows Excessive Varia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Differential Pressure Sensor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6</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Leak Monitor Hose Pinch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9</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peed Cooling Fan Relay Circuit Open Or Shor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peed Cooling Fan Relay Circuit Open Or Shor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2</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Sensor Voltage Too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3</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Sensor Voltage Too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4</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ak Detection Pump Pressure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ak Detection Pump Solenoid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6</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 Volt Output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0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ternator FR Terminal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0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rial Communication Link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6</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EEPROM Write Deni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7</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SRI Mile Not Stor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1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G Assembly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5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olenoid Assembly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9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Level Input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899</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rk/Neutral Switch Failure </w:t>
            </w:r>
          </w:p>
        </w:tc>
      </w:tr>
    </w:tbl>
    <w:p>
      <w:pPr>
        <w:pStyle w:val="Heading2"/>
        <w:jc w:val="center"/>
        <w:rPr>
          <w:rFonts w:ascii="Verdana" w:hAnsi="Verdana" w:cs="Verdana"/>
          <w:lang w:val="en-US"/>
        </w:rPr>
      </w:pPr>
      <w:r>
        <w:rPr>
          <w:rFonts w:cs="Verdana" w:ascii="Verdana" w:hAnsi="Verdana"/>
          <w:lang w:val="en-US"/>
        </w:rPr>
        <w:t xml:space="preserve">95–96 1.5L, 1.8L, 2.4L (VIN B) &amp; 3.0L OBD II </w:t>
        <w:br/>
        <w:t>&amp; 95–98 2.0L Turbo</w:t>
      </w:r>
    </w:p>
    <w:p>
      <w:pPr>
        <w:pStyle w:val="NormalWeb"/>
        <w:spacing w:before="0" w:after="0"/>
        <w:rPr/>
      </w:pPr>
      <w:r>
        <w:rPr/>
        <w:t> </w:t>
      </w:r>
    </w:p>
    <w:tbl>
      <w:tblPr>
        <w:tblW w:w="2300" w:type="pct"/>
        <w:jc w:val="center"/>
        <w:tblInd w:w="0" w:type="dxa"/>
        <w:tblLayout w:type="fixed"/>
        <w:tblCellMar>
          <w:top w:w="90" w:type="dxa"/>
          <w:left w:w="90" w:type="dxa"/>
          <w:bottom w:w="90" w:type="dxa"/>
          <w:right w:w="90" w:type="dxa"/>
        </w:tblCellMar>
      </w:tblPr>
      <w:tblGrid>
        <w:gridCol w:w="1078"/>
        <w:gridCol w:w="2833"/>
      </w:tblGrid>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olume Air Flow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metric Pressure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7</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Too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8</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Too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Sensor Voltage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Sensor Voltage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olant Temperature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Voltage Too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Voltage Too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Does Not Agree With MAP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cessive Time To Enter Closed Loop Fuel Control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nk 1 Heated Oxygen Sensor 1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S Voltage Shorted To Groun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2</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S Shorted To Voltag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O133</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S Slow Respons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4</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S Stays At Cen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nk 1 Heated Oxygen Sensor 1 Heater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6</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nk 1 Heated Oxygen Sensor 2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7</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O2S Voltage Shorted To Groun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8</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O2S Shorted To Voltag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9</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O2S Unable To Switch Rich/Lea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O2S Stays At Cen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nk 1 Heated Oxygen Sensor 2 Heater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Upstream O2S Voltage Shorted To Groun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2</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Upstream O2S Voltage Shorted To Voltag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4</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Upstream O2S Stays At Cen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Upstream O2S Heater Failu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7</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Downstream O2S Shorted To Groun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8</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Downstream O2S Shorted To Voltag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Downstream O2S Stays At Cente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Downstream O2S Heater Failu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rim Malfunction, Bank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Lea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Ri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4</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Downstream Fuel System Lea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H Downstream Fuel System Lea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1–P0208</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s. 1–8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 Misfire Detect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1–P031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s. 1–10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1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shaft Position Sensor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mshaft Position Sensor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1 Primary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2</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2 Primary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3</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3 Primary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haust Gas Recirculation (EGR) Flow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Failu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3</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olenoid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tic Efficiency Below Threshold, Bank 1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rm Up Catalyst Efficiency Below Threshold (Bank 1) (California)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32</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tic Converter Efficiency Failu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orative Emission Control System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Purge Flow Monitor Failu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2</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Small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3</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orative Emission Control System Purge Control Valve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6</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Vent Control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Pressure Sensor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Large Leak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Control System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1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TP Switch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5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teering Switch Failu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Internal Fault SPI Communication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Internal Fault Internal Controller Failur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axle Or Transmission Control System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Range Sensor Circuit Malfunction (PRNDL Inpu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Sensor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3</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urbocharger Wastegate Actuator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4</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urbocharger Wastegate Solenoid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ressure Solenoid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4</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arget Idle Not Reach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6</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5 Volt To MAP Sensor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7</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hange In MAP From Start To Ru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9</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Leak Found (IAC Fully Seat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0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Timing Adjustment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iming Belt Skipped One Or More Notche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mshaft Or Crankshaft Position Sensor Intermittent Loss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8</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shaft Position Sensor Target Windows Excessive Varia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Differential Pressure Sensor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6</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Leak Monitor Hose Pinch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9</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peed Cooling Fan Relay Circuit Open Or Shor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peed Cooling Fan Relay Circuit Open Or Shor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2</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Sensor Voltage Too Hig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3</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Sensor Voltage Too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4</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ak Detection Pump Pressure Switch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ak Detection Pump Solenoid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6</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 Volt Output Low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0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ternator FR Terminal Circuit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0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rial Communication Link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6</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EEPROM Write Deni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7</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SRI Mile Not Stored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15</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G Assembly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50</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olenoid Assembly Malfunction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91</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Level Input Circuit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899</w:t>
            </w:r>
            <w:r>
              <w:rPr>
                <w:rFonts w:cs="Verdana" w:ascii="Verdana" w:hAnsi="Verdana"/>
                <w:sz w:val="20"/>
                <w:szCs w:val="20"/>
                <w:lang w:val="en-US"/>
              </w:rPr>
              <w:t xml:space="preserve"> </w:t>
            </w:r>
          </w:p>
        </w:tc>
        <w:tc>
          <w:tcPr>
            <w:tcW w:w="2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rk/Neutral Switch Failure </w:t>
            </w:r>
          </w:p>
        </w:tc>
      </w:tr>
    </w:tbl>
    <w:p>
      <w:pPr>
        <w:pStyle w:val="Heading2"/>
        <w:jc w:val="center"/>
        <w:rPr>
          <w:rFonts w:ascii="Verdana" w:hAnsi="Verdana" w:cs="Verdana"/>
          <w:lang w:val="en-US"/>
        </w:rPr>
      </w:pPr>
      <w:r>
        <w:rPr>
          <w:rFonts w:cs="Verdana" w:ascii="Verdana" w:hAnsi="Verdana"/>
          <w:lang w:val="en-US"/>
        </w:rPr>
        <w:t xml:space="preserve">95–98 2.0L Non-Turbo, 2.4L (VIN X), </w:t>
        <w:br/>
        <w:t>2.5L/V6, 2.7L, 3.2L, 3.3L &amp; 3.5L w/OBD II</w:t>
      </w:r>
    </w:p>
    <w:p>
      <w:pPr>
        <w:pStyle w:val="NormalWeb"/>
        <w:spacing w:before="0" w:after="0"/>
        <w:rPr/>
      </w:pPr>
      <w:r>
        <w:rPr/>
        <w:t> </w:t>
      </w:r>
    </w:p>
    <w:tbl>
      <w:tblPr>
        <w:tblW w:w="2500" w:type="pct"/>
        <w:jc w:val="center"/>
        <w:tblInd w:w="0" w:type="dxa"/>
        <w:tblLayout w:type="fixed"/>
        <w:tblCellMar>
          <w:top w:w="75" w:type="dxa"/>
          <w:left w:w="75" w:type="dxa"/>
          <w:bottom w:w="75" w:type="dxa"/>
          <w:right w:w="75" w:type="dxa"/>
        </w:tblCellMar>
      </w:tblPr>
      <w:tblGrid>
        <w:gridCol w:w="589"/>
        <w:gridCol w:w="1009"/>
        <w:gridCol w:w="598"/>
        <w:gridCol w:w="2056"/>
      </w:tblGrid>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MIL</w:t>
              <w:br/>
              <w:t>95</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OBD-II</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 xml:space="preserve">Hex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 Sensor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7</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Fault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7</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Low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8</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High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6</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5 Volts To MAP Sensor{2}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5</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Vehicle Speed Sensor Signal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No. 1 Circuit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Loop Temperature Not Reached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 Sensor Shorted To Voltage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4</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 Sensor Stays At Center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 Sensor Heater Failure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3</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 Sensor Slow Response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 Sensor Voltage Shorted To Ground{2}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8</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O2 Sensor Shorted To Voltage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0</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O2 Sensor Stays On At Center{2}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O2 Sensor Heater Failure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9</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O2 Sensor Slow Response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7</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O2 Sensor Voltage Shorted To Ground{2}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Voltage Low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Voltage High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Low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High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Low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High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Does Not Agree With MAP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5 Volts To TP Sensor{2}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Motor Circuits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7</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1 Control Circuit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2 Control Circuit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3</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3 Control Circuit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4</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4 Control Circuit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3</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olenoid Circuit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Purge Flow Monitor Failure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3</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olenoid Circuit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3</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Failure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3</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Relay Circuit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4</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olenoid Circuit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n Control Relay Circuit{1}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9</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peed Fan Control Relay Circuit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0</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peed Fan Control Relay Circuit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6</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1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Switching Solenoid Circuit{3}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o Little Or To Much Secondary Air{3}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7</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899</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NP Switch Failure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0</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No RPM Drop At Lockup{1}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3</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Solenoid Circuit{1}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ternator Field Not Switching Properly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42</w:t>
            </w:r>
            <w:r>
              <w:rPr>
                <w:rFonts w:cs="Verdana" w:ascii="Verdana" w:hAnsi="Verdana"/>
                <w:sz w:val="20"/>
                <w:szCs w:val="20"/>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Pump Relay Control Circuit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2</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2 Primary Circuit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1 Primary Circuit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2 Primary Circuit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Sensor Volts Out Of Limit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6</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Voltage Too High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7</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Voltage Too Low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Lean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2</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Rich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nal Controller Failure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0</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am Signal At PCM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2</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SRI Mile Not Stored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EEPROM Write Denied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4</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tic Converter Efficiency Failure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5</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5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teering Switch Failure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Switch Circuit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6</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8</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CD Message From TCM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CD Message From Body Control Module{2}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1</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6</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 Volt Supply Output Too Low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7</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Power Circuit </w:t>
            </w:r>
          </w:p>
        </w:tc>
      </w:tr>
      <w:tr>
        <w:trPr/>
        <w:tc>
          <w:tcPr>
            <w:tcW w:w="4252"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996–98</w:t>
            </w:r>
            <w:r>
              <w:rPr>
                <w:rFonts w:cs="Verdana" w:ascii="Verdana" w:hAnsi="Verdana"/>
                <w:sz w:val="20"/>
                <w:szCs w:val="20"/>
                <w:lang w:val="en-US"/>
              </w:rPr>
              <w:t xml:space="preserve">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0</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8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rankshaft Reference Signal At PCM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rankshaft Reference Signal At PCM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0</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85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iming Belt Skipped Tooth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9D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rank Reference Signal/Intermittent Loss Of CMP Or CKP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8</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Adaptive Numerator At Limit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Disconnected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7</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7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hange In MAP From Start To Run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7</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4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Too Low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8</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5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Too High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6</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87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5 Volts To MAP Sensor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6</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92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 Volt Supply Output Too Low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5</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3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VSS Signal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6</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B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No. 1 Circuit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3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No. 2 Circuit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1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ld Too Long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80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Loop Temperature Not Reached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9B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S Shorted To Ground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S Shorted To Power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3</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66, CO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S Slow Response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4</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0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Stays At Center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67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S Heater Failure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7</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9C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O2S Shorted To Ground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8</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7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O2S Shorted To Power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9</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O2S Stays At Center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0</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81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O2S Stays At Center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69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O2S Heater Failure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5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Bank Upstream HO2S Shorted To Ground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42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Bank Upstream HO2S Shorted To Voltage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3</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7A, C1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Bank Upstream HO2S Slow Response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4</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41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Bank Upstream HO2S Stays At Center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7C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Bank Upstream HO2S Heater Failure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7</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6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Bank Downstream HO2S Shorted To Ground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8</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7F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Bank Downstream HO2S Shorted To Voltage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0</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82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Bank Downstream HO2S Stays At Center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7D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Bank Downstream HO2S Heater Failure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7C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Bank Upstream HO2S Heater Failure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Voltage Too Low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F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Voltage Too High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9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Voltage Low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A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Voltage High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84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Signal Does Not Agree With MAP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A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Low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B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High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88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5 Volts To TP Sensor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9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Motor Circuits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4</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8A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arget Idle Not Reached (+/-200 RPM)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9</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91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Leak Found (IAC Fully Seated)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7</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1–P0206</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5, 14, 13, 3D, 45 &amp; 46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No. 1–6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8</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80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Loop Temperature Not Reached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71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Purge Flow Monitor Failure, Improper Purge Flow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0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Monitor Small Leak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3</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Purge Solenoid Circuit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1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Monitor Large Leak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6</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B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Monitor Pinched Hose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4</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8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Emission Vent Solenoid Switch Or Mechanical Fault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7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Emission Vent Or Leak Detection Pump Solenoid Circuit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8</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5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peed Radiator Fan Ground Control Relay Circuit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Failure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3</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1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olenoid Circuit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3</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4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0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Relay &amp; Sensor Circuit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4</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0F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Vacuum Or Vent Solenoid Circuit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6</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6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witch Always High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7</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7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witch Always Low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7</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8B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peed Radiator Fan Control Relay Circuit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9</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D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peed Condenser Fan Control Relay Circuit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0</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C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peed Fan Control Relay Circuit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0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ing Fan Relay Circuit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7</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0</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94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No RPM Drop At Lockup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3</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0C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olenoid Circuits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899</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72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NP Or Transaxle Switch Failure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2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0B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ternator Field Improper Switching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42</w:t>
            </w:r>
            <w:r>
              <w:rPr>
                <w:rFonts w:cs="Verdana" w:ascii="Verdana" w:hAnsi="Verdana"/>
                <w:sz w:val="20"/>
                <w:szCs w:val="20"/>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220</w:t>
            </w:r>
            <w:r>
              <w:rPr>
                <w:rFonts w:cs="Verdana" w:ascii="Verdana" w:hAnsi="Verdana"/>
                <w:sz w:val="20"/>
                <w:szCs w:val="20"/>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65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Pump Relay Control Circuit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89</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C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MFI (ASD) Relay Output Voltage At PCM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88</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0A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FI (ASD) Relay Control Circuit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6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95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Sending Unit Voltage Out Of Limits, Too Low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63</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96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Sending Unit Voltage Out Of Limits, Too High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60</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97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Sending Unit &amp; Circuit, No Change Over Miles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6A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ultiple Cylinder Misfire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1–P0304</w:t>
            </w:r>
            <w:r>
              <w:rPr>
                <w:rFonts w:cs="Verdana" w:ascii="Verdana" w:hAnsi="Verdana"/>
                <w:sz w:val="20"/>
                <w:szCs w:val="20"/>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6B, C, D &amp; 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Cylinder No. 1–4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Cylinder No. 5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6</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F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Cylinder No. 6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B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1 Primary Circuit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A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2 Primary Circuit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3</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9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3 Primary Circuit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78</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47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Voltage Or Internal Temperature Sensor Input Voltage Out Of Limits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9A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mbient/Battery Temperature Sensor Voltage High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3</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99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mbient/Battery Temperature Sensor Voltage Low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0</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89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ATX Controller DTC Present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6</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4</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06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Voltage Too High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7</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05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Voltage Too Low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77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Bank Fuel System Lean/Rich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4</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79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Bank Fuel System Lean/Rich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2</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76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Bank Fuel System Lean/Rich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78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Bank Fuel System Lean/Rich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0</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44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Internal Fault Condition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02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nal Controller Failure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nal Controller Failure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0</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01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am Signal At PCM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5</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L Fault Display Complete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1</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6</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C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Out Of Range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2</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7</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0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SRI Mile Not Stored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6</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1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EEPROM Write Denied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4</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70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Efficiency Below Required Level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70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tic Converter Efficiency Failure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5</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51</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73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S Pressure Switch Failure Or Performance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3</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98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Switch Performance Circuit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9</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8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Tune Valve Control Circuit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6</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61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CD Bus Messages From Body Controller Or BCM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8</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60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CD Messages From Body Or TCM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1</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6</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92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 Volts Output From Regulator Low </w:t>
            </w:r>
          </w:p>
        </w:tc>
      </w:tr>
      <w:tr>
        <w:trPr/>
        <w:tc>
          <w:tcPr>
            <w:tcW w:w="5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2</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70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Efficiency Below Required Level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3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Bank Catalytic Converter Efficiency Failure </w:t>
            </w:r>
          </w:p>
        </w:tc>
      </w:tr>
      <w:tr>
        <w:trPr/>
        <w:tc>
          <w:tcPr>
            <w:tcW w:w="5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32</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4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tic Converter 2/1 Efficiency Failure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7</w:t>
            </w:r>
            <w:r>
              <w:rPr>
                <w:rFonts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3</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2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C Power Relay Circuit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4</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4C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4 Circuit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4D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5 Circuit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6</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8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6 Circuit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4</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7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Position Sensor Performance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4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Position Sensor Voltage Low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6</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5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Position Sensor Voltage High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 Mon Slow O2 RH Upstream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6</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1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 Mon Slow O2 LH Upstream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282</w:t>
            </w:r>
            <w:r>
              <w:rPr>
                <w:rFonts w:cs="Verdana" w:ascii="Verdana" w:hAnsi="Verdana"/>
                <w:sz w:val="20"/>
                <w:szCs w:val="20"/>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65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Pump Relay Control Circuit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8</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9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ort Run Valve Tuning Circuit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8</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A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Pressure Sensor Voltage Too High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9</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B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Pressure Sensor Voltage Too Low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5</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8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 Received Invalid SKIM Key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6</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2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SKIM Bus Message At PCI </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7</w:t>
            </w:r>
            <w:r>
              <w:rPr>
                <w:rFonts w:cs="Verdana" w:ascii="Verdana" w:hAnsi="Verdana"/>
                <w:sz w:val="20"/>
                <w:szCs w:val="20"/>
                <w:lang w:val="en-US"/>
              </w:rPr>
              <w:t xml:space="preserve">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1 </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MIC Bus Message At PCI </w:t>
            </w:r>
          </w:p>
        </w:tc>
      </w:tr>
    </w:tbl>
    <w:p>
      <w:pPr>
        <w:pStyle w:val="Heading2"/>
        <w:jc w:val="center"/>
        <w:rPr>
          <w:rFonts w:ascii="Verdana" w:hAnsi="Verdana" w:cs="Verdana"/>
          <w:lang w:val="en-US"/>
        </w:rPr>
      </w:pPr>
      <w:r>
        <w:rPr>
          <w:rFonts w:cs="Verdana" w:ascii="Verdana" w:hAnsi="Verdana"/>
          <w:lang w:val="en-US"/>
        </w:rPr>
        <w:t>95–98 Lt Duty Truck, Van &amp; Jeep w/OBD II</w:t>
      </w:r>
    </w:p>
    <w:p>
      <w:pPr>
        <w:pStyle w:val="NormalWeb"/>
        <w:spacing w:before="0" w:after="0"/>
        <w:rPr/>
      </w:pPr>
      <w:r>
        <w:rPr/>
        <w:t> </w:t>
      </w:r>
    </w:p>
    <w:tbl>
      <w:tblPr>
        <w:tblW w:w="2300" w:type="pct"/>
        <w:jc w:val="center"/>
        <w:tblInd w:w="0" w:type="dxa"/>
        <w:tblLayout w:type="fixed"/>
        <w:tblCellMar>
          <w:top w:w="75" w:type="dxa"/>
          <w:left w:w="75" w:type="dxa"/>
          <w:bottom w:w="75" w:type="dxa"/>
          <w:right w:w="75" w:type="dxa"/>
        </w:tblCellMar>
      </w:tblPr>
      <w:tblGrid>
        <w:gridCol w:w="1016"/>
        <w:gridCol w:w="736"/>
        <w:gridCol w:w="2159"/>
      </w:tblGrid>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3"/>
              <w:spacing w:before="280" w:after="0"/>
              <w:jc w:val="center"/>
              <w:rPr/>
            </w:pPr>
            <w:r>
              <w:rPr>
                <w:rFonts w:cs="Verdana" w:ascii="Verdana" w:hAnsi="Verdana"/>
                <w:b/>
                <w:bCs/>
                <w:sz w:val="20"/>
                <w:szCs w:val="20"/>
              </w:rPr>
              <w:t>OBDII</w:t>
            </w:r>
            <w:r>
              <w:rPr>
                <w:rFonts w:cs="Verdana" w:ascii="Verdana" w:hAnsi="Verdana"/>
                <w:sz w:val="20"/>
                <w:szCs w:val="20"/>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4"/>
              <w:spacing w:before="280" w:after="0"/>
              <w:jc w:val="center"/>
              <w:rPr>
                <w:rFonts w:ascii="Verdana" w:hAnsi="Verdana" w:cs="Verdana"/>
                <w:sz w:val="20"/>
                <w:szCs w:val="20"/>
              </w:rPr>
            </w:pPr>
            <w:r>
              <w:rPr>
                <w:rFonts w:cs="Verdana" w:ascii="Verdana" w:hAnsi="Verdana"/>
                <w:b/>
                <w:bCs/>
                <w:sz w:val="20"/>
                <w:szCs w:val="20"/>
              </w:rPr>
              <w:t xml:space="preserve">Hex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00</w:t>
            </w:r>
            <w:r>
              <w:rPr>
                <w:rFonts w:cs="Verdana" w:ascii="Verdana" w:hAnsi="Verdana"/>
                <w:sz w:val="20"/>
                <w:szCs w:val="20"/>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DTC Error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A</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Pressure Voltage Too High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B</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Pressure Voltage Too Low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1</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CD Message From BCM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olume Air Flow Circuit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5</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metric Pressure Circuit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6</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C</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Reading Below Acceptable Valu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7</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Too Low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8</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Too High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Circuit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9</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Sensor Voltage Low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A</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Sensor Voltage High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5</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olant Temperature Circuit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E</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Voltage Too Low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F</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Voltage Too High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Circuit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1</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4</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Does Not Agree With MAP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A</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Low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B</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High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5</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0</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cessive Time To Enter Closed Loop Fuel Control{1}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8</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0</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Loop Temp Not Reached{2}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9</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C2</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nk 1 HO2S 2 Slow Switching During Catalyst Monitor Tes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nk 1 Heated Oxygen Sensor 1 Circuit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1</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B</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S Voltage Shorted To Ground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2</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E</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S Shorted To Voltag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3</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6, CO</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S Slow Respons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4</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0</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O2S Stays At Center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7</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nk 1 HO2S 1 Heater Circuit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6</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nk 1 HO2S 2 Circuit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7</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C</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O2S Voltage Shorted To Ground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8</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O2S Shorted To Voltag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9</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8</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O2S Unable To Switch Rich/Lea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1</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ownstream O2S Stays At Center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9</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nk 1 HO2S 2 Heater Circuit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7</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BD</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Heater Element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1</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B5</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Upstream O2S Voltage Shorted To Ground </w:t>
            </w:r>
          </w:p>
        </w:tc>
      </w:tr>
      <w:tr>
        <w:trPr/>
        <w:tc>
          <w:tcPr>
            <w:tcW w:w="10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2</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2</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Upstream O2S Voltage Shorted To B+ </w:t>
            </w:r>
          </w:p>
        </w:tc>
      </w:tr>
      <w:tr>
        <w:trPr/>
        <w:tc>
          <w:tcPr>
            <w:tcW w:w="10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6</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Slow Switching Frequency Respons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3</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C1, 7A</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nk 2 HO2S 1 Slow Switching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4</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Upstream O2S Stays At Center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5</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C</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Upstream O2S Heater Failur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7</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B6</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Downstream O2S Shorted To Ground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8</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F</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Downstream O2S Shorted To Voltag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9</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B</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Bank 1, Sensor 2 Slow Switching Frequency Respons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Downstream O2S Stays At Center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1</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D</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Downstream O2S Heater Failur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2</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5</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Voltage Too Low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rim Malfunction, Bank 1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7</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Lea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6</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Rich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4</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9</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Downstream Fuel System Lea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5</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8</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H Downstream Fuel System Rich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1–P0208</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5, 14 &amp; 13</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s. 1–8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4</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D</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4 Control Circui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5</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5 Control Circui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6</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6</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6 Control Circui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7</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F</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7 Control Circui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8</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0</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8 Control Circui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A</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 Misfire Detected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301–P0304</w:t>
            </w:r>
            <w:r>
              <w:rPr>
                <w:rFonts w:cs="Verdana" w:ascii="Verdana" w:hAnsi="Verdana"/>
                <w:sz w:val="20"/>
                <w:szCs w:val="20"/>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6B, C, D &amp; E</w:t>
            </w:r>
            <w:r>
              <w:rPr>
                <w:rFonts w:cs="Verdana" w:ascii="Verdana" w:hAnsi="Verdana"/>
                <w:sz w:val="20"/>
                <w:szCs w:val="20"/>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s. 1–4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5</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AE</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5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6</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AF</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6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7</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B0</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7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8</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B1</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8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9</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B2</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9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1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B3</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10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8</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rank Reference Signal At PCM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1 Circuit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shaft Position Sensor Circuit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mshaft Position Sensor Circuit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1</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B</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1 Primary Circui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2</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A</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2 Primary Circui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3</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9</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3 Primary Circui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4</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C</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4 Primary Circui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5</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D</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5 Primary Circui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C</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xhaust Gas Recirculation (EGR) Flow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1</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E</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Failur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3</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olenoid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tic Efficiency Below Threshold, Bank 1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1</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rm Up Catalyst Efficiency Below Threshold (Bank 1) (California)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32</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B4</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tic Converter Efficiency Failur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orative Emission Control System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1</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1</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Purge Flow Monitor Failur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2</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A0</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Small Leak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3</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orative Emission Control System Purge Control Valve Circuit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5</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A1</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Large Leak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6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7</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Fuel Lever Sender Movement Detected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62</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5</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Sender Voltage Too Low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63</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6</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Sender Voltage Too High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9</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Control System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1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TP Switch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51</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3</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teering Switch Failur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Internal Fault SPI Communications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1</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2</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Internal Fault Internal Controller Failur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22</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B</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ternator Field Improper Switching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45</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Relay Circui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9</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axle Or Transmission Control System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3</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8</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Switch Stuck, Pressed Or Released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5</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Range Sensor Circuit Malfunction (PRNDL Inpu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Sensor Circuit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1</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A4</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Trans Temp Sensor Rise After Star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2</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A</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 Temp Sensor Voltage Too Low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3</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B</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 Temp Sensor Voltage Too High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2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A6</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Output Speed Sensor RPM Above 15 M.P.H.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4</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No RPM Drop At Lockup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3</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C</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olenoid/Trans Relay Circuits (3 Speed Auto RH Trans Only)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8</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AB</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ernor Pressure Sol/Control Trans Relay Circuits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1</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BC</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D Off Switch Input Too Low For More Than 5 Minutes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3</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 3–4 Shift Sol/Trans Relay Circuits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83</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A5</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4 Shift Solenoid, No RPM Drop At 3–4 Shif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3</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urbocharger Wastegate Actuator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4</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urbocharger Wastegate Solenoid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05</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ressure Solenoid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5</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CO</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nk 1 HO2S 1 Slow Switching During Catalyst Monitor Tes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6</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C1</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nk 2 HO2S 1 Slow Switching During Catalyst Monitor Tes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7</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C2</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nk 1 HO2S 2 Slow Switching During Catalyst Monitor Tes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1</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ld Too Long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282</w:t>
            </w:r>
            <w:r>
              <w:rPr>
                <w:rFonts w:cs="Verdana" w:ascii="Verdana" w:hAnsi="Verdana"/>
                <w:sz w:val="20"/>
                <w:szCs w:val="20"/>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65</w:t>
            </w:r>
            <w:r>
              <w:rPr>
                <w:rFonts w:cs="Verdana" w:ascii="Verdana" w:hAnsi="Verdana"/>
                <w:sz w:val="20"/>
                <w:szCs w:val="20"/>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Pump Relay Control Circui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BE</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NG System Pressure Too High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4</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A</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arget Idle Not Reached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6</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7</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5 Volt To MAP Sensor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7</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7</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hange In MAP From Start To Ru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9</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Leak Found (IAC Fully Seated)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0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Timing Adjustment Circuit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88</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A</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uto Shutdown (ASD) Relay Circui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89</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C</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Auto Shutdown (ASD) Relay Output Voltage At PCM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iming Belt Skipped One Or More Notches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1</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D</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mshaft Or Crankshaft Position Sensor Intermittent Loss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8</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BA</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shaft Position Sensor Target Windows Excessive Varia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Differential Pressure Sensor Circuit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6</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BB</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Leak Monitor Hose Pinched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9</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6</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peed Cooling Fan Relay Circuit Open Or Shor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7</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peed Cooling Fan Relay Circuit Open Or Shor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E</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diator Fan Control Relay Circuit (2.5L Only)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2</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A</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Sensor Voltage Too High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3</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9</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Sensor Voltage Too Low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4</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B8</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ak Detection Pump Pressure Switch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5</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B7</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ak Detection Pump Solenoid Circui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6</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2</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 Volt Output Low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0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ternator FR Terminal Circuit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4</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6</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Voltage Too High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5</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F</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Vacuum Or Vent Solenoid Circuits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6</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6</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Input Voltage Too High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7</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7</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Input Voltage Too Low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3</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2</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Power Relay Feed Circuits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3</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DE</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Engine Bus Msgs;.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4</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DF</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Comp Modul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6</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EEPROM Write Denied{1}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7</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0</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SRI Mile Not Stored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8</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EEPROM Write Denied{2}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8</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0</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CD Messages From TCM{1}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15</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G Assembly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50</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olenoid Assembly Malfunction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56</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D</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ernor Sensor Input Not At 10–25 PSI On Reques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57</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E</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ernor Pressure Above 3 PSI When Request Is 0 PSI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2</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A9</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ernor Pressure Sensor Offset Improper Voltage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3</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A8</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ernor Pressure Sensor Voltage Too High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4</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A7</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ernor Pressure Sensor Voltage Too Low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5</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AD</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 12 Volt Supply Relay Control Circuit </w:t>
            </w:r>
          </w:p>
        </w:tc>
      </w:tr>
      <w:tr>
        <w:trPr/>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899</w:t>
            </w:r>
            <w:r>
              <w:rPr>
                <w:rFonts w:cs="Verdana" w:ascii="Verdana" w:hAnsi="Verdana"/>
                <w:sz w:val="20"/>
                <w:szCs w:val="20"/>
                <w:lang w:val="en-US"/>
              </w:rPr>
              <w:t xml:space="preserve">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2</w:t>
            </w:r>
            <w:r>
              <w:rPr>
                <w:rFonts w:cs="Verdana" w:ascii="Verdana" w:hAnsi="Verdana"/>
                <w:sz w:val="20"/>
                <w:szCs w:val="20"/>
                <w:lang w:val="en-US"/>
              </w:rPr>
              <w:t xml:space="preserve"> </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NP Switch Failure </w:t>
            </w:r>
          </w:p>
        </w:tc>
      </w:tr>
    </w:tbl>
    <w:p>
      <w:pPr>
        <w:pStyle w:val="NormalWeb"/>
        <w:spacing w:before="0" w:after="0"/>
        <w:jc w:val="center"/>
        <w:rPr>
          <w:rFonts w:ascii="Verdana" w:hAnsi="Verdana" w:cs="Verdana"/>
          <w:sz w:val="20"/>
          <w:szCs w:val="20"/>
          <w:lang w:val="en-US"/>
        </w:rPr>
      </w:pPr>
      <w:r>
        <w:rPr>
          <w:rFonts w:cs="Verdana" w:ascii="Verdana" w:hAnsi="Verdana"/>
          <w:sz w:val="20"/>
          <w:szCs w:val="20"/>
          <w:lang w:val="en-US"/>
        </w:rPr>
        <w:t>{1}—Except 1998 Caravan, Town &amp; Country, Voyager &amp; Wrangler.</w:t>
        <w:br/>
        <w:t xml:space="preserve">{2}—1998 Caravan, Town &amp; Country, Voyager &amp; Wrangler. </w:t>
      </w:r>
    </w:p>
    <w:p>
      <w:pPr>
        <w:pStyle w:val="Heading2"/>
        <w:jc w:val="center"/>
        <w:rPr>
          <w:rFonts w:ascii="Verdana" w:hAnsi="Verdana" w:cs="Verdana"/>
          <w:lang w:val="en-US"/>
        </w:rPr>
      </w:pPr>
      <w:r>
        <w:rPr>
          <w:rFonts w:cs="Verdana" w:ascii="Verdana" w:hAnsi="Verdana"/>
          <w:lang w:val="en-US"/>
        </w:rPr>
        <w:t>99–01 Exc. Avenger &amp; Sebring Coupe</w:t>
      </w:r>
    </w:p>
    <w:p>
      <w:pPr>
        <w:pStyle w:val="NormalWeb"/>
        <w:spacing w:before="0" w:after="0"/>
        <w:rPr/>
      </w:pPr>
      <w:r>
        <w:rPr/>
        <w:t> </w:t>
      </w:r>
    </w:p>
    <w:tbl>
      <w:tblPr>
        <w:tblW w:w="2300" w:type="pct"/>
        <w:jc w:val="center"/>
        <w:tblInd w:w="0" w:type="dxa"/>
        <w:tblLayout w:type="fixed"/>
        <w:tblCellMar>
          <w:top w:w="90" w:type="dxa"/>
          <w:left w:w="90" w:type="dxa"/>
          <w:bottom w:w="90" w:type="dxa"/>
          <w:right w:w="90" w:type="dxa"/>
        </w:tblCellMar>
      </w:tblPr>
      <w:tblGrid>
        <w:gridCol w:w="1353"/>
        <w:gridCol w:w="2558"/>
      </w:tblGrid>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03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1 O2S Heater Relay Circuit{1}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036</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O2S Heater Relay Circuit{1}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6</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metric Pressure Out Of Rang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7</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Too Low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8</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Too Hig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Voltage Low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Voltage Hig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6</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Malfunction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Voltage Too Low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Voltage Too Hig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Does Not Agree With MAP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Low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Hig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Loop Temperature Not Reached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1 O2S Sensor Heater relay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1 O2S Shorted To Ground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2</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1 O2S Shorted To Voltag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O13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1 O2S Slow Respons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4</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1 O2S Stays At Center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1 O2S Heater Failur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6</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O2S Circuit Malfunction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7</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O2S Shorted To Ground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8</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O2S Shorted To Voltag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9</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O2S Slow Respons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O2S Stays At Center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O2S Heater Failur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3 O2S Shorted To Ground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4</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3 O2S Shorted To Voltag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3 O2S Slow Respons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6</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3 O2S Stays At Center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7</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3 O2S Heater Failur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1 O2S Shorted To Ground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2</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1 O2S Voltage Shorted To Voltag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1 O2S Slow Respons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4</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1 O2S Stays At Center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1 O2S Heater Failur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7</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2 O2S Shorted To Ground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8</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2 O2S Shorted To Voltag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9</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2 O2S Slow Respons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2 O2S Stays At Center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2 O2S Heater Failur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tarter Relay Control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1 Fuel System Lean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1 Fuel System Ric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4</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1 Fuel System Lean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1 Fuel System Ric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8</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ter In Fuel Sensor Voltage Too Hig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9</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lex Fuel Sensor Volts Too Hig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81{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Failur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82</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NG Temperature Sensor Voltage Too Low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8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NG Temperature Sensor Voltage Too Hig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 1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2</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 2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 3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4</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 4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 5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6</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 6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7</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 7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8</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 8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9</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 9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1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 10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 Misfire Detected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1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2</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2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3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4</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4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5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6</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6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7</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7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8</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8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9</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9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1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10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rank Reference Signal At PCM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S 1 Circuit Malfunction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3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S 2 Circuit Malfunction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P Sensor Circuit Malfunction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AM Signal At PCM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Draws Too Much Curren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1 Primary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2</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2 Primary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3 Primary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4</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4 Primary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5 Primary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6</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6 Primary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7</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7 Primary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8</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8 Primary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Failur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olenoid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4</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Position Sensor Rationality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Position Sensor Volts Too Low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6</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Position Sensor Volts Too Hig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12</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Solenoid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1 Catalytic Converter Efficiency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32</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Catalytic Converter Efficiency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Purge Flow Monitor Failur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2</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Leak Monitor Medium Leak Detected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Purge Solenoid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Leak Monitor Large Leak Detected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6</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Leak Monitor Small Leak Detected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6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Unit No Change Over Miles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6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Unit No Change Over Tim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62</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Unit Volts Too Low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6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Unit Volts Too Hig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VSS Signal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Motor Circuits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22</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il Pressure Sens Low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2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il Pressure Sens Hig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5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teering Switch Failur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Internal Fault SPI Communications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Internal Fault Internal Controller Failur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4</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M RAM Self Test Fault Detected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M ROM Self Test Fault Detected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22</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ternator Field No Switching Properly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4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Relay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axle Or Transmission Control System Malfunction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Switch Stuck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Temperature Sensor Circuit No Temperature Rise After Star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2</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Temperature Sensor Voltage Too Low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Temperature Sensor Voltage Too Hig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2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Output SPD Sensor RPM, Above 15 MP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No RPM Drop At Lockup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olenoid/Trans. Relay Circuits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8</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ernor Pressure Solenoid Control/Trans. Relay Circuits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D Switch Pressure (Lo) More Than 5 Minutes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 3-4 Shift Solenoid/Trans. Relay Circuits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6</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W4 Shift Solenoid b (2-3) Functional Failur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8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4 Shift Solenoid No RPM Drop At Lockup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80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verse Gear Lockout Circuit Open Or Short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2</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Low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Hig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1 O2S Slow During Catalyst Monitor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6</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1 O2S Slow During Catalyst Monitor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7</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O2S Slow During Catalyst Monitor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8</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diator Temperature Sensor Volts Too Hig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9</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diator Temperature Sensor Volts Too Low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ld Too Long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282</w:t>
            </w:r>
            <w:r>
              <w:rPr>
                <w:rFonts w:cs="Verdana" w:ascii="Verdana" w:hAnsi="Verdana"/>
                <w:sz w:val="20"/>
                <w:szCs w:val="20"/>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Pump Relay Control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8</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Manifold Short Runner Solenoid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9</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Tune Valve Solenoid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NG Fuel System Pressure Too Hig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Temperature Rise Seen From Intake Heaters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2</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NG Pressure Sensor Voltage Too Hig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NG Pressure Sensor Voltage Too Low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4</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arget Idle Not Reached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5 Volts To TP Sensor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6</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5 Volt To MAP Sensor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7</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hange In MAP From Start To Run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8</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an Operation At Wide Open Throttl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9</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Leak Found (IAC Fully Seated)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88</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uto Shutdown Relay Control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89</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ASD Relay Output Voltage At PCM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iming Belt Skipped One Or More Notches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mshaft Or Crankshaft Position Sensor Intermittent Loss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8</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Adaptive Numerator At Lim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9</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it To Start Lamp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ss Of 5 Volts Feed To EGR Position Sensor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76</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o Little Secondary Air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77</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o Much Secondary Air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78</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Sensor Volts Out Of Lim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79</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an Relay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V Solenoid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ATX RPM Pulse Generator Signal For Misfire Detection Does Not Correlate With Expected Valu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2</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Temperature Sensor Circuit Shorted Low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Temperature Sensor Circuit Shorted Hig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4</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tic Converter Overheat Detected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injection Solenoid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6</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Leak Monitor Hose Pinched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7</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peed Fan Control Relay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8</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uxiliary 5 Volt Supply Output Too Low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9</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peed Cooling Fan Relay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peed Cooling Fan Relay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diator Fan Control Relay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2</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Sensor Voltage Too Hig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Sensor Voltage Too Low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4</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ak Detection Pump Pressure Switch Or Mechanical Failur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ak Detection Pump Solenoid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6</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 Volt Output Too Low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8</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peed Radiator Fan Ground Control Relay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4</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Voltage Too Hig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olenoid Circuits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6</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witch Always Hig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7</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witch Always Low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8</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Pressure Sensor Volts Too Hig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9</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Pressure Sensor Volts Too Low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0</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utch Released Switch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Instrument Panel Cluster CCD/J1850 Messages Received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2</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Voltage Too Low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Power relay Or Speed Control 12 Volt Driver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4</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Has Been Disconnected Within Last 50 Starts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KIM Invalid Key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6</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SKIM BUS Messages Received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7</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MIC BUS Messages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TC Detected In Companion Modul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4</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Companion Modul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DD/J1850 Message From Body Control Module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6</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EEPROM Write Denied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7</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SRI Mile Not Stored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8</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CD/J1850 Messages From TCM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19</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kip Shift Solenoid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40{1}</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 Rationality Error Has Been Detected In Either TCC Solenoid Or O/D Solenoid Systems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56</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 Pressure Not Equal To Target At 15-20 Psi.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57</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 Pressure Not Equal To Target At 15-20 Psi.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2</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 Pressure Sensor Offset Volts Too Low Or Hig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3</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 Pressure Sensor Volts Too High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4</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 Pressure Sensor Volts Too Low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5</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12 Volt Supply Relay Control Circuit </w:t>
            </w:r>
          </w:p>
        </w:tc>
      </w:tr>
      <w:tr>
        <w:trPr/>
        <w:tc>
          <w:tcPr>
            <w:tcW w:w="1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899</w:t>
            </w:r>
            <w:r>
              <w:rPr>
                <w:rFonts w:cs="Verdana" w:ascii="Verdana" w:hAnsi="Verdana"/>
                <w:sz w:val="20"/>
                <w:szCs w:val="20"/>
                <w:lang w:val="en-US"/>
              </w:rPr>
              <w:t xml:space="preserve"> </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rk/Neutral Switch Failure </w:t>
            </w:r>
          </w:p>
        </w:tc>
      </w:tr>
    </w:tbl>
    <w:p>
      <w:pPr>
        <w:pStyle w:val="NormalWeb"/>
        <w:spacing w:before="0" w:after="0"/>
        <w:jc w:val="center"/>
        <w:rPr>
          <w:rFonts w:ascii="Verdana" w:hAnsi="Verdana" w:cs="Verdana"/>
          <w:sz w:val="20"/>
          <w:szCs w:val="20"/>
          <w:lang w:val="en-US"/>
        </w:rPr>
      </w:pPr>
      <w:r>
        <w:rPr>
          <w:rFonts w:cs="Verdana" w:ascii="Verdana" w:hAnsi="Verdana"/>
          <w:sz w:val="20"/>
          <w:szCs w:val="20"/>
          <w:lang w:val="en-US"/>
        </w:rPr>
        <w:t xml:space="preserve">{1}—1999–2001 models only </w:t>
      </w:r>
    </w:p>
    <w:p>
      <w:pPr>
        <w:pStyle w:val="Heading2"/>
        <w:jc w:val="center"/>
        <w:rPr>
          <w:rFonts w:ascii="Verdana" w:hAnsi="Verdana" w:cs="Verdana"/>
          <w:lang w:val="en-US"/>
        </w:rPr>
      </w:pPr>
      <w:r>
        <w:rPr>
          <w:rFonts w:cs="Verdana" w:ascii="Verdana" w:hAnsi="Verdana"/>
          <w:lang w:val="en-US"/>
        </w:rPr>
        <w:t>00 Avenger &amp; Sebring Coupe</w:t>
      </w:r>
    </w:p>
    <w:p>
      <w:pPr>
        <w:pStyle w:val="NormalWeb"/>
        <w:spacing w:before="0" w:after="0"/>
        <w:rPr/>
      </w:pPr>
      <w:r>
        <w:rPr/>
        <w:t> </w:t>
      </w:r>
    </w:p>
    <w:tbl>
      <w:tblPr>
        <w:tblW w:w="2300" w:type="pct"/>
        <w:jc w:val="center"/>
        <w:tblInd w:w="0" w:type="dxa"/>
        <w:tblLayout w:type="fixed"/>
        <w:tblCellMar>
          <w:top w:w="90" w:type="dxa"/>
          <w:left w:w="90" w:type="dxa"/>
          <w:bottom w:w="90" w:type="dxa"/>
          <w:right w:w="90" w:type="dxa"/>
        </w:tblCellMar>
      </w:tblPr>
      <w:tblGrid>
        <w:gridCol w:w="734"/>
        <w:gridCol w:w="908"/>
        <w:gridCol w:w="545"/>
        <w:gridCol w:w="1724"/>
      </w:tblGrid>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 xml:space="preserve">DRB III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General Scan Tool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MIL</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1 (01)</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0</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am Signal At PCM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02 (02)</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1</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nal Controller Failure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 (17)</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3</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olenoid Circuit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 (18)</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3</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olenoid Circuit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 (19)</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3</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7</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3 Control Circuit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 (20)</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2</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7</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2 Control Circuit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5 (21)</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1</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7</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1 Control Circuit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9 (25)</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Motor Circuits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A (26)</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Low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B (27)</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High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E (30)</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Voltage Low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F (31)</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Voltage High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0 (32)</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4</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tream HO2S Stays At Center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 (35)</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5</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VSS Signal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 (36)</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7</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Too Low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 (37)</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8</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Too High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7 (39)</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7</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hange In MAP From Start To Run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B (43)</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1</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1 Primary Circuit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E (46)</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1</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Failure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0 (48)</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7</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SRI Mile Not Stored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 (49)</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6</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EEPROM Write Denied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9 (57)</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Voltage Low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A (58)</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Voltage High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C (60)</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6</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Pressure Out Of Range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3D (61)</w:t>
            </w:r>
            <w:r>
              <w:rPr>
                <w:rFonts w:cs="Verdana" w:ascii="Verdana" w:hAnsi="Verdana"/>
                <w:sz w:val="20"/>
                <w:szCs w:val="20"/>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0204</w:t>
            </w:r>
            <w:r>
              <w:rPr>
                <w:rFonts w:cs="Verdana" w:ascii="Verdana" w:hAnsi="Verdana"/>
                <w:sz w:val="20"/>
                <w:szCs w:val="20"/>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7</w:t>
            </w:r>
            <w:r>
              <w:rPr>
                <w:rFonts w:cs="Verdana" w:ascii="Verdana" w:hAnsi="Verdana"/>
                <w:sz w:val="20"/>
                <w:szCs w:val="20"/>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njector No. 4 Control Circuit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3E (62)</w:t>
            </w:r>
            <w:r>
              <w:rPr>
                <w:rFonts w:cs="Verdana" w:ascii="Verdana" w:hAnsi="Verdana"/>
                <w:sz w:val="20"/>
                <w:szCs w:val="20"/>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2</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ft Bank Upstream HO2S Shorted To B+ (V6)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1 (65)</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4</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ight Bank Upstream HO2S Stays At Center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2 (66)</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2</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ight Bank Upstream HO2S Shorted To Voltage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 (68)</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0</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SPI Communications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5 (69)</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5</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7</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5 Control Circuit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6 (70)</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6</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7</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No. 6 Control Circuit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7 (71)</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Volts Out Of Limit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C (92)</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0</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peed Fan Control Relay Circuit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D (93)</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9</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peed Fan Control Relay Circuit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0 (96)</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8</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CD Messages From TCM, A/T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6 (102)</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3</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ft Bank Upstream HO2S Response (V6)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7 (103)</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ft Bank Upstream HO2S Heater Failure (V6)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9 (105)</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ft Bank Downstream HO2S Heater Failure (V6)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A (106)</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ultiple Cylinder Misfire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B (107)</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1</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No. 1 Misfire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C (108)</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2</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No. 2 Misfire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D (109)</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3</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No. 3 Misfire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E (110)</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4</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No. 4 Misfire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0 (112)</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4</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ft Bank Catalytic Converter Efficiency Failure (V6)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1 (113)</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1</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Purge Flow Monitor Failure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2 (114)</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899</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7</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NP Switch Failure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3 (115)</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51</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SP Switch Failure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6 (118)</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2</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ft Bank Fuel System Rich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7 (119)</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ft Bank Fuel System Lean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8 (120)</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5</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2</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ight Bank Fuel System Rich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9 (121)</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4</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ight Bank Fuel System Lean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A (122)</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3</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ight Bank Upstream HO2S Slow Response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C (124)</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5</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ight Bank Upstream HO2S Heater Failure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D (125)</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1</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ight Bank Downstream HO2S Heater Failure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E (126)</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8</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ft Bank Downstream HO2S Shorted To Voltage (V6)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F (127)</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8</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ight Bank Downstream HO2S Shorted To Voltage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0 (128)</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5</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Loop Temperature Not Reached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1 (129)</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0</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ft Bank Downstream HO2S Stays At Center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2 (130)</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0</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ight Bank Downstream HO2S Stays At Center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4 (132)</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1</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Disagrees With MAP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7 (135)</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6</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5 Volts To MAP Sensor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8 (136)</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5</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5 Volts To TP Sensor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9 (137)</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0</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ATX Controller DTC Present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A (138)</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4</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arget Idle Not Reached (±200 RPM)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8B (139)</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7</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peed Radiator Fan Relay Circuit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2 (146)</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6</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 Volt Supply Output Too Low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8 (152)</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3</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65</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top Lamp Switch Circuit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9 (153)</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3</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Sensor Voltage Too Low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A (154)</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2</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Sensor Voltage Too High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B (155)</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1</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ft Bank Upstream HO2S Voltage Grounded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C (156)</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7</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ft Bank Downstream HO2S Voltage Grounded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9D (157)</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1</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mittent Loss Of CMP Or CKP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A0 (160)</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2</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Small Leak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A1 (161)</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5</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Large Leak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AE (174)</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5</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No. 5 Misfire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AF (175)</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6</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No. 6 Misfire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B4 (180)</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32</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72</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ight Bank Catalytic Converter Failure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B5 (181)</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1</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ight Bank Upstream HO2S Shorted To Ground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B6 (182)</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7</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ight Bank Downstream HO2S Shorted To Ground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B7 (183)</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5</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DT Solenoid Electrical Malfunction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B8 (184)</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4</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DP Switch/Mechanical Fault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BA (186)</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8</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Adaptive Numerator At Limit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BB (187)</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6</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Leak Monitor Pinched Hose Found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C0 (192)</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5</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low Upstream HO2S Circuit During Catalyst Monitor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C1 (193)</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6</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low Right Bank Upstream HO2S Circuit During Catalyst Monitor </w:t>
            </w:r>
          </w:p>
        </w:tc>
      </w:tr>
      <w:tr>
        <w:trPr/>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C5 (197)</w:t>
            </w:r>
            <w:r>
              <w:rPr>
                <w:rFonts w:cs="Verdana" w:ascii="Verdana" w:hAnsi="Verdana"/>
                <w:sz w:val="20"/>
                <w:szCs w:val="20"/>
                <w:lang w:val="en-US"/>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8</w:t>
            </w:r>
            <w:r>
              <w:rPr>
                <w:rFonts w:cs="Verdana" w:ascii="Verdana" w:hAnsi="Verdana"/>
                <w:sz w:val="20"/>
                <w:szCs w:val="20"/>
                <w:lang w:val="en-US"/>
              </w:rPr>
              <w:t xml:space="preserve">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peed Radiator Fan Ground Control Relay Circuit </w:t>
            </w:r>
          </w:p>
        </w:tc>
      </w:tr>
    </w:tbl>
    <w:p>
      <w:pPr>
        <w:pStyle w:val="NormalWeb"/>
        <w:spacing w:before="0" w:after="0"/>
        <w:rPr>
          <w:rFonts w:ascii="Verdana" w:hAnsi="Verdana" w:cs="Verdana"/>
          <w:sz w:val="20"/>
          <w:szCs w:val="20"/>
          <w:lang w:val="en-US"/>
        </w:rPr>
      </w:pPr>
      <w:r>
        <w:rPr>
          <w:rFonts w:cs="Verdana" w:ascii="Verdana" w:hAnsi="Verdana"/>
          <w:sz w:val="20"/>
          <w:szCs w:val="20"/>
          <w:lang w:val="en-US"/>
        </w:rPr>
        <w:t> </w:t>
      </w:r>
    </w:p>
    <w:p>
      <w:pPr>
        <w:pStyle w:val="Heading2"/>
        <w:jc w:val="center"/>
        <w:rPr>
          <w:rFonts w:ascii="Verdana" w:hAnsi="Verdana" w:cs="Verdana"/>
          <w:lang w:val="en-US"/>
        </w:rPr>
      </w:pPr>
      <w:r>
        <w:rPr>
          <w:rFonts w:cs="Verdana" w:ascii="Verdana" w:hAnsi="Verdana"/>
          <w:lang w:val="en-US"/>
        </w:rPr>
        <w:t>99–01 Light Duty Truck, Van &amp; Jeep w/OBD II</w:t>
      </w:r>
    </w:p>
    <w:p>
      <w:pPr>
        <w:pStyle w:val="NormalWeb"/>
        <w:spacing w:before="0" w:after="0"/>
        <w:rPr/>
      </w:pPr>
      <w:r>
        <w:rPr/>
        <w:t> </w:t>
      </w:r>
    </w:p>
    <w:tbl>
      <w:tblPr>
        <w:tblW w:w="3100" w:type="pct"/>
        <w:jc w:val="center"/>
        <w:tblInd w:w="0" w:type="dxa"/>
        <w:tblLayout w:type="fixed"/>
        <w:tblCellMar>
          <w:top w:w="90" w:type="dxa"/>
          <w:left w:w="90" w:type="dxa"/>
          <w:bottom w:w="90" w:type="dxa"/>
          <w:right w:w="90" w:type="dxa"/>
        </w:tblCellMar>
      </w:tblPr>
      <w:tblGrid>
        <w:gridCol w:w="1143"/>
        <w:gridCol w:w="4129"/>
      </w:tblGrid>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03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1 O2S Heater Relay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03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O2S Heater Relay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metric Pressure Out Of Rang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7</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Too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Too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Voltage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Voltage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Malfunction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Voltage Too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Voltage Too High </w:t>
            </w:r>
          </w:p>
        </w:tc>
      </w:tr>
      <w:tr>
        <w:trPr/>
        <w:tc>
          <w:tcPr>
            <w:tcW w:w="114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Does Not Agree With MAP </w:t>
            </w:r>
          </w:p>
        </w:tc>
      </w:tr>
      <w:tr>
        <w:trPr/>
        <w:tc>
          <w:tcPr>
            <w:tcW w:w="114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osition Sensor Signal Voltage Too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Low </w:t>
            </w:r>
          </w:p>
        </w:tc>
      </w:tr>
      <w:tr>
        <w:trPr/>
        <w:tc>
          <w:tcPr>
            <w:tcW w:w="114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Voltage High </w:t>
            </w:r>
          </w:p>
        </w:tc>
      </w:tr>
      <w:tr>
        <w:trPr/>
        <w:tc>
          <w:tcPr>
            <w:tcW w:w="114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osition Sensor Signal Voltage Too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2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osed Loop Temperature Not Reached Or Engine Does Not Reach Operating Temperatur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1 O2S Shorted To Ground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1 O2S Shorted To Voltag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1 O2S Slow Respons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4</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1 O2S Stays At Center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1 O2S Heater Failur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7</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O2S Shorted To Ground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O2S Shorted To Voltag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39</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O2S Slow Respons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O2S Stays At Center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O2S Heater Failur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3 O2S Shorted To Ground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4</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3 O2S Shorted To Voltag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3 O2S Slow Respons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3 O2S Stays At Center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47</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3 O2S Heater Failur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1 O2S Shorted To Ground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1 O2S Voltage Shorted To Voltag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1 O2S Slow Respons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4</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1 O2S Stays At Center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1 O2S Heater Failur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7</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2 O2S Shorted To Ground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2 O2S Shorted To Voltag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59</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2 O2S Slow Respons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2 O2S Stays At Center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2 O2S Heater Failur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tarter Relay Control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6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ecreased Engine Performance Due To High Injection Pump Fuel Temperatur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1 Fuel System Lean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1 Fuel System Ric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4</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1 Fuel System Lean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1 Fuel System Ric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ss Of Flex Fuel Calibration Signal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7</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ter In Fuel </w:t>
            </w:r>
          </w:p>
        </w:tc>
      </w:tr>
      <w:tr>
        <w:trPr/>
        <w:tc>
          <w:tcPr>
            <w:tcW w:w="114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ter In Fuel Sensor Voltage Too High </w:t>
            </w:r>
          </w:p>
        </w:tc>
      </w:tr>
      <w:tr>
        <w:trPr/>
        <w:tc>
          <w:tcPr>
            <w:tcW w:w="114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lex Fuel Sensor Voltage Too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79</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lex Fuel Sensor Volts Too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8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Failur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8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NG Temperature Sensor Voltage Too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8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NG Temperature Sensor Voltage Too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 1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 2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 3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4</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 4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 5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 6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7</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 7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 8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09</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 9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1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Circuit Malfunction, No. 10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1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Control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1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Timing Failur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17</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ecreased Engine Performance Due To Engine Overheat Condition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19</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Overspeed Condition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2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Validation Signals Both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2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Validation Signals Both High (Above 5 Volts)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3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fer Pump (Lift Pump) Circuit Out Of Rang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3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hut-Off Signal Voltage Too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34</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urbo Boost Limit Exceeded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3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Too High Too Long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37</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Too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3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Voltage Too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5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Mechanical Failure Fuel valve Feedback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5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Fuel Valve Open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254</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Fuel Valve Current Too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 Misfire Detected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1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2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3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4</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4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5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6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7</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7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8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09</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9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1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Cylinder No. 10 </w:t>
            </w:r>
          </w:p>
        </w:tc>
      </w:tr>
      <w:tr>
        <w:trPr/>
        <w:tc>
          <w:tcPr>
            <w:tcW w:w="114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rank Reference Signal At PCM </w:t>
            </w:r>
          </w:p>
        </w:tc>
      </w:tr>
      <w:tr>
        <w:trPr/>
        <w:tc>
          <w:tcPr>
            <w:tcW w:w="114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RPM Signal To PCM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1 Circuit Malfunction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3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2 Circuit Malfunction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3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Signal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AM Signal At PCM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4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Sensor Signal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Draws Too Much Curren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1 Primary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2 Primary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3 Primary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4</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4 Primary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5 Primary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6 Primary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7</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7 Primary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5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oil No. 8 Primary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7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Speed/Position Sensor Signal Los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8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Heater Relay No. 1 Control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8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it To Start Lamp Inoperativ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8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Heater Relay No. 2 Control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87</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Supply Voltage Too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38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Supply Voltage Too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ystem Failur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olenoid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4</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Position Sensor Rationality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Position Sensor Volts Too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0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Position Sensor Volts Too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1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Air Solenoid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1 Catalytic Converter Efficiency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3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Catalytic Converter Efficiency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Purge Flow Monitor Failur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Leak Monitor Medium Leak Detected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4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Purge Solenoid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Leak Monitor Large Leak Detected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5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Leak Monitor Small Leak Detected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6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Unit No Change Over Miles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6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unit No Changeover Tim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6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Unit Volts Too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46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Unit Volts Too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VSS Signal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Motor Circuits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2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il Pressure Sens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2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il Pressure Sens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24</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il Pressure Too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4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Relay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5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teering Switch Failur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6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Voltage Too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56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Voltage Too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Internal Fault SPI Communications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Internal Fault Internal Controller Failur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 Fueling Calibration Error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4</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M RAM Self Test Fault Detected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M ROM Self Test Fault Detected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0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 Failur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1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tarter Relay Control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2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lternator Field No Switching Properly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64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Relay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axle Or Transmission Control System Malfunction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0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Switch Stuck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Temperature Sensor Circuit No Temperature Rise After Star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Temperature Sensor Voltage Too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1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Temperature Sensor Voltage Too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2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Output SPD Sensor RPM, Above 15 MP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No RPM Drop At Lockup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Solenoid/Trans. Relay Circuits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4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ernor Pressure Solenoid Control/Trans. Relay Circuits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D Switch Pressure (Lo) More Than 5 Minutes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 3-4 Shift Solenoid/Trans. Relay Circuits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5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W4 Shift Solenoid B (2-3) Functional Failur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78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3-4 Shift Solenoid No RPM Drop At Lockup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80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verse Gear Lockout Circuit Open Or Short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83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utch Depressed Switch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83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utch Depressed Switch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1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ecreased Engine Performance Due To High Intake Air Temperatur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8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ecreased Engine Performance Due To High Injection Pump Fuel Temperatur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1 O2S Slow During Catalyst Monitor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2/1 O2S Slow During Catalyst Monitor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7</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1/2 O2S Slow During Catalyst Monitor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diator Temperature Sensor Volts Too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199</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diator Temperature Sensor Volts Too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Cold Too Long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P1282</w:t>
            </w:r>
            <w:r>
              <w:rPr>
                <w:rFonts w:cs="Verdana" w:ascii="Verdana" w:hAnsi="Verdana"/>
                <w:sz w:val="20"/>
                <w:szCs w:val="20"/>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Pump Relay Control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elect Signal Invalid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4</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Battery Voltage Out Of Rang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Controller Always On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osition Sensor Supply Voltage Too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7</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Controller Supply Voltage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Manifold Short Runner Solenoid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89</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Tune Valve Solenoid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NG Fuel System Pressure Too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Temperature Rise Seen From Intake Heaters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NG Pressure Sensor Voltage Too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NG Pressure Sensor Voltage Too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4</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arget Idle Not Reached </w:t>
            </w:r>
          </w:p>
        </w:tc>
      </w:tr>
      <w:tr>
        <w:trPr/>
        <w:tc>
          <w:tcPr>
            <w:tcW w:w="114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5 Volts To TP Sensor </w:t>
            </w:r>
          </w:p>
        </w:tc>
      </w:tr>
      <w:tr>
        <w:trPr/>
        <w:tc>
          <w:tcPr>
            <w:tcW w:w="114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celerator Position Sensor Supply Voltage Too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5 Volt To MAP Sensor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7</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hange In MAP From Start To Run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an Operation At Wide Open Throttl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299</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acuum Leak Found (IAC Fully Seated)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8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uto Shutdown Relay Control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89</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ASD Relay Output Voltage At PCM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iming Belt Skipped One Or More Notches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mshaft Or Crankshaft Position Sensor Intermittent Loss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Adaptive Numerator At Lim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399</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ait To Start Lamp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0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ss Of 5 Volts Feed To EGR Position Sensor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7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uxiliary 5 Volt Supply Voltage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7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o Little Secondary Air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77</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o Much Secondary Air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7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Sensor Volts Out Of Lim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79</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an Relay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V Solenoid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ATX RPM Pulse Generator Signal For Misfire Detection Does Not Correlate With Expected Valu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Temperature Sensor Circuit Shorted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Temperature Sensor Circuit Shorted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4</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tic Converter Overheat Detected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injection Solenoid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Leak Monitor Hose Pinched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7</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peed Fan Control Relay Circuit </w:t>
            </w:r>
          </w:p>
        </w:tc>
      </w:tr>
      <w:tr>
        <w:trPr/>
        <w:tc>
          <w:tcPr>
            <w:tcW w:w="114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uxiliary 5 Volt Supply Output Too Low </w:t>
            </w:r>
          </w:p>
        </w:tc>
      </w:tr>
      <w:tr>
        <w:trPr/>
        <w:tc>
          <w:tcPr>
            <w:tcW w:w="114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 Volt Supply Voltage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89</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peed Cooling Fan Relay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ow Speed Cooling Fan Relay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diator Fan Control Relay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Sensor Voltage Too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Temperature Sensor Voltage Too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4</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ak Detection Pump Pressure Switch Or Mechanical Failur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ak Detection Pump Solenoid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 Volt Output Too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49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igh Speed Radiator Fan Ground Control Relay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4</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Voltage Too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olenoid Circuits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witch Always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7</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Switch Always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Pressure Sensor Volts Too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599</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Pressure Sensor Volts Too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lutch Released Switch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Instrument Panel Cluster CCD/J1850 Messages Received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ing System Voltage Too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eed Control Power relay Or Speed Control 12 Volt Driver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4</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Has Been Disconnected Within Last 50 Starts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KIM Invalid Key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SKIM BUS Messages Received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7</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MIC BUS Messages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ernal Fuel Injection Pump Controller Failur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89</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ommunication Between ECM &amp; Injection Pump Modul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CKP Sensor Does Not Agree With ECM CKP Sensor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1</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Pump Controller Calibration Error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TC Set In ECM </w:t>
            </w:r>
          </w:p>
        </w:tc>
      </w:tr>
      <w:tr>
        <w:trPr/>
        <w:tc>
          <w:tcPr>
            <w:tcW w:w="114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TC Detected In Companion Module </w:t>
            </w:r>
          </w:p>
        </w:tc>
      </w:tr>
      <w:tr>
        <w:trPr/>
        <w:tc>
          <w:tcPr>
            <w:tcW w:w="114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TC Detected In PCM/ECM </w:t>
            </w:r>
          </w:p>
        </w:tc>
      </w:tr>
      <w:tr>
        <w:trPr/>
        <w:tc>
          <w:tcPr>
            <w:tcW w:w="114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4</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ault In Companion Module </w:t>
            </w:r>
          </w:p>
        </w:tc>
      </w:tr>
      <w:tr>
        <w:trPr/>
        <w:tc>
          <w:tcPr>
            <w:tcW w:w="114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CD Messages Received From ECM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DD/J1850 Message From Body Control Modul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EEPROM Write Denied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7</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Failure SRI Mile Not Stored </w:t>
            </w:r>
          </w:p>
        </w:tc>
      </w:tr>
      <w:tr>
        <w:trPr/>
        <w:tc>
          <w:tcPr>
            <w:tcW w:w="114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698</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CD/J1850 Messages From TCM </w:t>
            </w:r>
          </w:p>
        </w:tc>
      </w:tr>
      <w:tr>
        <w:trPr/>
        <w:tc>
          <w:tcPr>
            <w:tcW w:w="114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CCD Messages Received From PCM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19</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KIP Shift Solenoid </w:t>
            </w:r>
          </w:p>
        </w:tc>
      </w:tr>
      <w:tr>
        <w:trPr/>
        <w:tc>
          <w:tcPr>
            <w:tcW w:w="114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40</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 Rationality Error Has Been Detected In Either TCC Solenoid Or O/D Solenoid Systems </w:t>
            </w:r>
          </w:p>
        </w:tc>
      </w:tr>
      <w:tr>
        <w:trPr/>
        <w:tc>
          <w:tcPr>
            <w:tcW w:w="114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Or O/D Solenoid Performance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56</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 Pressure Not Equal To Target At 15-20 Psi.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57</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 Pressure Not Equal To Target At 15-20 Psi.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2</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 Pressure Sensor Offset Volts Too Low Or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3</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 Pressure Sensor Volts Too High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4</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OV Pressure Sensor Volts Too Low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765</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12 Volt Supply Relay Control Circuit </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1899</w:t>
            </w:r>
            <w:r>
              <w:rPr>
                <w:rFonts w:cs="Verdana" w:ascii="Verdana" w:hAnsi="Verdana"/>
                <w:sz w:val="20"/>
                <w:szCs w:val="20"/>
                <w:lang w:val="en-US"/>
              </w:rPr>
              <w:t xml:space="preserve"> </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rk/Neutral Switch Failure </w:t>
            </w:r>
          </w:p>
        </w:tc>
      </w:tr>
    </w:tbl>
    <w:p>
      <w:pPr>
        <w:pStyle w:val="Heading2"/>
        <w:jc w:val="center"/>
        <w:rPr>
          <w:rFonts w:ascii="Verdana" w:hAnsi="Verdana" w:cs="Verdana"/>
          <w:lang w:val="en-US"/>
        </w:rPr>
      </w:pPr>
      <w:r>
        <w:rPr>
          <w:rFonts w:cs="Verdana" w:ascii="Verdana" w:hAnsi="Verdana"/>
          <w:lang w:val="en-US"/>
        </w:rPr>
        <w:t>Jeep</w:t>
      </w:r>
    </w:p>
    <w:p>
      <w:pPr>
        <w:pStyle w:val="NormalWeb"/>
        <w:spacing w:before="0" w:after="0"/>
        <w:rPr/>
      </w:pPr>
      <w:r>
        <w:rPr/>
        <w:t> </w:t>
      </w:r>
    </w:p>
    <w:tbl>
      <w:tblPr>
        <w:tblW w:w="2300" w:type="pct"/>
        <w:jc w:val="center"/>
        <w:tblInd w:w="0" w:type="dxa"/>
        <w:tblLayout w:type="fixed"/>
        <w:tblCellMar>
          <w:top w:w="90" w:type="dxa"/>
          <w:left w:w="90" w:type="dxa"/>
          <w:bottom w:w="90" w:type="dxa"/>
          <w:right w:w="90" w:type="dxa"/>
        </w:tblCellMar>
      </w:tblPr>
      <w:tblGrid>
        <w:gridCol w:w="936"/>
        <w:gridCol w:w="2975"/>
      </w:tblGrid>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00</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ircuit Low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01</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ircuit High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04</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U Battery Feed &amp; Power Grounds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05</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Ground Circuit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06</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EVAP Solenoid Circuit Low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07</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EVAP Solenoid Circuit High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08</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teering Circuit Low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09</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teering Circuit High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2</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PA Circuit Low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3</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PA Circuit High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4</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Circuit Low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5</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Circuit High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6</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e Air Temperature Circuit Low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7</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rge Air Temperature Circuit High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8</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rial Data Circuit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19</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Latch Not Set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21</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Failed To Start Due To Mechanical, Fuel Or Ignition Conditions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22</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tarter Relay Circuit Low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24</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U Start Circuit Low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25</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OT Circuit Low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26</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OT Circuit High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27</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U Sees Wide Open Throttle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28</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U Does Not See Wide Open Throttle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29</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SA Closed Throttle Circuit Low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30</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SA Closed Throttle Circuit High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31</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U Sees Closed Throttle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32</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U Does Not See Closed Throttle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33–36</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SA Circuits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37</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Circuit Reads Low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38</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rk/Neutral Line High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39</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ark/Neutral Line Low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40</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tched B+ Line Low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41</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tched B+ Line High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42</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Latched B+ 1/2 Volt Drop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43</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Lamp Circuit Grounded </w:t>
            </w:r>
          </w:p>
        </w:tc>
      </w:tr>
      <w:tr>
        <w:trPr/>
        <w:tc>
          <w:tcPr>
            <w:tcW w:w="93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44</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2–1 Circuit Low (A/T){1} </w:t>
            </w:r>
          </w:p>
        </w:tc>
      </w:tr>
      <w:tr>
        <w:trPr/>
        <w:tc>
          <w:tcPr>
            <w:tcW w:w="93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pshift Lamp Circuit (M/T){1} </w:t>
            </w:r>
          </w:p>
        </w:tc>
      </w:tr>
      <w:tr>
        <w:trPr/>
        <w:tc>
          <w:tcPr>
            <w:tcW w:w="93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Lamp Circuit High{2}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45</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hift Lamp Circuit Open{1}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47</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Wrong ECU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48</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T Vehicle Configuration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49</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Vehicle Configuration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0</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RPM Low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1</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RPM High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2</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Out Of Limits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3</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ange In MAP Reading Out Of Limits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4</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ant Sensor &amp; 5 Volt Supply For TP Sensor/MAP Circuits Low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5</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ant Sensor Circuit High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6</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active Coolant Temperature Sensor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59</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Request Circuit Low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0</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Request Circuit High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1</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Select Circuit Low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2</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Select Circuit High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3</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Circuit Low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4</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lutch Circuit High &amp; Power Steering Input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5</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ich Oxygen Sensor Input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6</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ean Oxygen Sensor Input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7</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tch Relay Circuit Low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8</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atch Relay Circuit High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69</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Tach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074</w:t>
            </w:r>
            <w:r>
              <w:rPr>
                <w:rFonts w:cs="Verdana" w:ascii="Verdana" w:hAnsi="Verdana"/>
                <w:sz w:val="20"/>
                <w:szCs w:val="20"/>
                <w:lang w:val="en-US"/>
              </w:rPr>
              <w:t xml:space="preserve"> </w:t>
            </w:r>
          </w:p>
        </w:tc>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U Does Not See Speed Sensor </w:t>
            </w:r>
          </w:p>
        </w:tc>
      </w:tr>
    </w:tbl>
    <w:p>
      <w:pPr>
        <w:pStyle w:val="NormalWeb"/>
        <w:spacing w:before="0" w:after="0"/>
        <w:jc w:val="center"/>
        <w:rPr>
          <w:rFonts w:ascii="Verdana" w:hAnsi="Verdana" w:cs="Verdana"/>
          <w:sz w:val="20"/>
          <w:szCs w:val="20"/>
          <w:lang w:val="en-US"/>
        </w:rPr>
      </w:pPr>
      <w:r>
        <w:rPr>
          <w:rFonts w:cs="Verdana" w:ascii="Verdana" w:hAnsi="Verdana"/>
          <w:sz w:val="20"/>
          <w:szCs w:val="20"/>
          <w:lang w:val="en-US"/>
        </w:rPr>
        <w:t>{1}—Cherokee &amp; Wagoneer.</w:t>
        <w:br/>
        <w:t xml:space="preserve">{2}—Wrangler. </w:t>
      </w:r>
    </w:p>
    <w:p>
      <w:pPr>
        <w:pStyle w:val="Heading2"/>
        <w:jc w:val="center"/>
        <w:rPr>
          <w:rFonts w:ascii="Verdana" w:hAnsi="Verdana" w:cs="Verdana"/>
          <w:lang w:val="en-US"/>
        </w:rPr>
      </w:pPr>
      <w:r>
        <w:rPr>
          <w:rFonts w:cs="Verdana" w:ascii="Verdana" w:hAnsi="Verdana"/>
          <w:lang w:val="en-US"/>
        </w:rPr>
        <w:t>Ram Raider &amp; Ram 50</w:t>
      </w:r>
    </w:p>
    <w:p>
      <w:pPr>
        <w:pStyle w:val="NormalWeb"/>
        <w:spacing w:before="0" w:after="0"/>
        <w:rPr/>
      </w:pPr>
      <w:r>
        <w:rPr/>
        <w:t> </w:t>
      </w:r>
    </w:p>
    <w:tbl>
      <w:tblPr>
        <w:tblW w:w="2300" w:type="pct"/>
        <w:jc w:val="center"/>
        <w:tblInd w:w="0" w:type="dxa"/>
        <w:tblLayout w:type="fixed"/>
        <w:tblCellMar>
          <w:top w:w="90" w:type="dxa"/>
          <w:left w:w="90" w:type="dxa"/>
          <w:bottom w:w="90" w:type="dxa"/>
          <w:right w:w="90" w:type="dxa"/>
        </w:tblCellMar>
      </w:tblPr>
      <w:tblGrid>
        <w:gridCol w:w="574"/>
        <w:gridCol w:w="3337"/>
      </w:tblGrid>
      <w:tr>
        <w:trPr/>
        <w:tc>
          <w:tcPr>
            <w:tcW w:w="39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2.4L &amp; 3.0L</w:t>
            </w:r>
            <w:r>
              <w:rPr>
                <w:rFonts w:cs="Verdana" w:ascii="Verdana" w:hAnsi="Verdana"/>
                <w:sz w:val="20"/>
                <w:szCs w:val="20"/>
              </w:rPr>
              <w:t xml:space="preserve">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11</w:t>
            </w:r>
            <w:r>
              <w:rPr>
                <w:rFonts w:cs="Verdana" w:ascii="Verdana" w:hAnsi="Verdana"/>
                <w:sz w:val="20"/>
                <w:szCs w:val="20"/>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Oxygen Sensor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Flow Sensor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take Air Temperature Sensor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Sensor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5</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otor Position Sensor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 Angle (Crankshaft Position) Sensor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p Dead Center (Camshaft Position) Sensor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ehicle Speed Sensor (Reed Switch)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metric Pressure Sensor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6</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Timing Adjustment Signal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41</w:t>
            </w:r>
            <w:r>
              <w:rPr>
                <w:rFonts w:cs="Verdana" w:ascii="Verdana" w:hAnsi="Verdana"/>
                <w:sz w:val="20"/>
                <w:szCs w:val="20"/>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Injector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42</w:t>
            </w:r>
            <w:r>
              <w:rPr>
                <w:rFonts w:cs="Verdana" w:ascii="Verdana" w:hAnsi="Verdana"/>
                <w:sz w:val="20"/>
                <w:szCs w:val="20"/>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Fuel Pump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rPr>
              <w:t>43</w:t>
            </w:r>
            <w:r>
              <w:rPr>
                <w:rFonts w:cs="Verdana" w:ascii="Verdana" w:hAnsi="Verdana"/>
                <w:sz w:val="20"/>
                <w:szCs w:val="20"/>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EGR (California)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5</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Air Control Valve Position Switch (California) </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9</w:t>
            </w:r>
            <w:r>
              <w:rPr>
                <w:rFonts w:cs="Verdana" w:ascii="Verdana" w:hAnsi="Verdana"/>
                <w:sz w:val="20"/>
                <w:szCs w:val="20"/>
                <w:lang w:val="en-US"/>
              </w:rPr>
              <w:t xml:space="preserve"> </w:t>
            </w:r>
          </w:p>
        </w:tc>
        <w:tc>
          <w:tcPr>
            <w:tcW w:w="3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eated Rear Oxygen Sensor (California) </w:t>
            </w:r>
          </w:p>
        </w:tc>
      </w:tr>
    </w:tbl>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21z1">
    <w:name w:val="WW8Num21z1"/>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Whs2">
    <w:name w:val="whs2"/>
    <w:basedOn w:val="Normal"/>
    <w:qFormat/>
    <w:pPr>
      <w:spacing w:before="280" w:after="280"/>
    </w:pPr>
    <w:rPr>
      <w:rFonts w:ascii="Arial Unicode MS" w:hAnsi="Arial Unicode MS" w:eastAsia="Arial Unicode MS" w:cs="Arial Unicode MS"/>
    </w:rPr>
  </w:style>
  <w:style w:type="paragraph" w:styleId="Whs3">
    <w:name w:val="whs3"/>
    <w:basedOn w:val="Normal"/>
    <w:qFormat/>
    <w:pPr>
      <w:spacing w:before="280" w:after="280"/>
    </w:pPr>
    <w:rPr>
      <w:rFonts w:ascii="Arial Unicode MS" w:hAnsi="Arial Unicode MS" w:eastAsia="Arial Unicode MS" w:cs="Arial Unicode MS"/>
    </w:rPr>
  </w:style>
  <w:style w:type="paragraph" w:styleId="Whs4">
    <w:name w:val="whs4"/>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oublecodes.net/chrysler/84-88_20.shtml" TargetMode="External"/><Relationship Id="rId3" Type="http://schemas.openxmlformats.org/officeDocument/2006/relationships/hyperlink" Target="http://www.troublecodes.net/chrysler/84-95tbi.shtml" TargetMode="External"/><Relationship Id="rId4" Type="http://schemas.openxmlformats.org/officeDocument/2006/relationships/hyperlink" Target="http://www.troublecodes.net/chrysler/85-95_22-25.shtml" TargetMode="External"/><Relationship Id="rId5" Type="http://schemas.openxmlformats.org/officeDocument/2006/relationships/hyperlink" Target="http://www.troublecodes.net/chrysler/87-89trk.shtml" TargetMode="External"/><Relationship Id="rId6" Type="http://schemas.openxmlformats.org/officeDocument/2006/relationships/hyperlink" Target="http://www.troublecodes.net/chrysler/87-95mpfi.shtml" TargetMode="External"/><Relationship Id="rId7" Type="http://schemas.openxmlformats.org/officeDocument/2006/relationships/hyperlink" Target="http://www.troublecodes.net/chrysler/88colt15.shtml" TargetMode="External"/><Relationship Id="rId8" Type="http://schemas.openxmlformats.org/officeDocument/2006/relationships/hyperlink" Target="http://www.troublecodes.net/chrysler/88-95_30333538.shtml" TargetMode="External"/><Relationship Id="rId9" Type="http://schemas.openxmlformats.org/officeDocument/2006/relationships/hyperlink" Target="http://www.troublecodes.net/chrysler/89-90_30.shtml" TargetMode="External"/><Relationship Id="rId10" Type="http://schemas.openxmlformats.org/officeDocument/2006/relationships/hyperlink" Target="http://www.troublecodes.net/chrysler/89-95_1520.shtml" TargetMode="External"/><Relationship Id="rId11" Type="http://schemas.openxmlformats.org/officeDocument/2006/relationships/hyperlink" Target="http://www.troublecodes.net/chrysler/89-95jeep.shtml" TargetMode="External"/><Relationship Id="rId12" Type="http://schemas.openxmlformats.org/officeDocument/2006/relationships/hyperlink" Target="http://www.troublecodes.net/chrysler/89-95_1520.shtml" TargetMode="External"/><Relationship Id="rId13" Type="http://schemas.openxmlformats.org/officeDocument/2006/relationships/hyperlink" Target="http://www.troublecodes.net/chrysler/91-92_30.shtml" TargetMode="External"/><Relationship Id="rId14" Type="http://schemas.openxmlformats.org/officeDocument/2006/relationships/hyperlink" Target="http://www.troublecodes.net/chrysler/92-93colt15.shtml" TargetMode="External"/><Relationship Id="rId15" Type="http://schemas.openxmlformats.org/officeDocument/2006/relationships/hyperlink" Target="http://www.troublecodes.net/chrysler/91_95_30.shtml" TargetMode="External"/><Relationship Id="rId16" Type="http://schemas.openxmlformats.org/officeDocument/2006/relationships/hyperlink" Target="http://www.troublecodes.net/chrysler/95_20X.shtml" TargetMode="External"/><Relationship Id="rId17" Type="http://schemas.openxmlformats.org/officeDocument/2006/relationships/hyperlink" Target="http://www.troublecodes.net/chrysler/95_25sfi.shtml" TargetMode="External"/><Relationship Id="rId18" Type="http://schemas.openxmlformats.org/officeDocument/2006/relationships/hyperlink" Target="http://www.troublecodes.net/chrysler/95-96_1520.shtml" TargetMode="External"/><Relationship Id="rId19" Type="http://schemas.openxmlformats.org/officeDocument/2006/relationships/hyperlink" Target="http://www.troublecodes.net/chrysler/95-96_1520.shtml" TargetMode="External"/><Relationship Id="rId20" Type="http://schemas.openxmlformats.org/officeDocument/2006/relationships/hyperlink" Target="http://www.troublecodes.net/chrysler/95-98_20253335.shtml" TargetMode="External"/><Relationship Id="rId21" Type="http://schemas.openxmlformats.org/officeDocument/2006/relationships/hyperlink" Target="http://www.troublecodes.net/chrysler/95-98truck.shtml" TargetMode="External"/><Relationship Id="rId22" Type="http://schemas.openxmlformats.org/officeDocument/2006/relationships/hyperlink" Target="http://www.troublecodes.net/chrysler/99-01.shtml" TargetMode="External"/><Relationship Id="rId23" Type="http://schemas.openxmlformats.org/officeDocument/2006/relationships/hyperlink" Target="http://www.troublecodes.net/chrysler/00avseb.shtml" TargetMode="External"/><Relationship Id="rId24" Type="http://schemas.openxmlformats.org/officeDocument/2006/relationships/hyperlink" Target="http://www.troublecodes.net/chrysler/99-01trk.shtml" TargetMode="External"/><Relationship Id="rId25" Type="http://schemas.openxmlformats.org/officeDocument/2006/relationships/hyperlink" Target="http://www.troublecodes.net/chrysler/96-01.shtml" TargetMode="External"/><Relationship Id="rId26" Type="http://schemas.openxmlformats.org/officeDocument/2006/relationships/hyperlink" Target="http://www.troublecodes.net/chrysler/jeep.shtml" TargetMode="External"/><Relationship Id="rId27" Type="http://schemas.openxmlformats.org/officeDocument/2006/relationships/hyperlink" Target="http://www.troublecodes.net/chrysler/ram2430.shtml" TargetMode="External"/><Relationship Id="rId28" Type="http://schemas.openxmlformats.org/officeDocument/2006/relationships/image" Target="media/image1.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1.jpeg"/><Relationship Id="rId32" Type="http://schemas.openxmlformats.org/officeDocument/2006/relationships/image" Target="media/image4.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48:00Z</dcterms:created>
  <dc:creator>dmontoya jimenez</dc:creator>
  <dc:description/>
  <dc:language>en-US</dc:language>
  <cp:lastModifiedBy>dmontoya jimenez</cp:lastModifiedBy>
  <dcterms:modified xsi:type="dcterms:W3CDTF">2006-02-28T13:49:00Z</dcterms:modified>
  <cp:revision>1</cp:revision>
  <dc:subject/>
  <dc:title>Chrysler Code Retrieval</dc:title>
</cp:coreProperties>
</file>